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38"/>
        <w:gridCol w:w="905"/>
        <w:gridCol w:w="3827"/>
      </w:tblGrid>
      <w:tr>
        <w:trPr>
          <w:trHeight w:val="1266" w:hRule="atLeast"/>
        </w:trPr>
        <w:tc>
          <w:tcPr>
            <w:tcW w:w="3544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Висер» сикт</w:t>
            </w:r>
          </w:p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right="-392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right="-392" w:hanging="18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both"/>
              <w:outlineLvl w:val="3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от   10 октября 2024 года        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both"/>
              <w:outlineLvl w:val="3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VI-18/4</w:t>
            </w:r>
          </w:p>
        </w:tc>
      </w:tr>
      <w:tr>
        <w:trPr>
          <w:trHeight w:val="419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Богородск» от 25.12.2023 года № V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- 11/1 «О бюджете муниципального образования сельского поселения «Богородск» на 2024 год и плановый период 2025 и 2026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образования сельского поселения «Богородск» от 25 декабря 2023 года №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1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4 год и плановый период 2025 и 2026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9 072 521,44» заменить числом «9 206 066,1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9 141 383,88» заменить числом «9 274 928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8 549 521,44» и «8 530 621,44» заменить соответственно числами «8 683 066,19» и «8 664 166,1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С.А. Шевкаленко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4-10-10T07:29:00Z</dcterms:modified>
  <cp:revision>319</cp:revision>
  <dc:subject/>
  <dc:title> </dc:title>
</cp:coreProperties>
</file>