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79"/>
        <w:gridCol w:w="797"/>
        <w:gridCol w:w="3935"/>
      </w:tblGrid>
      <w:tr>
        <w:trPr>
          <w:trHeight w:val="1266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ind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овмöдчöминлöн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муниципальнöй</w:t>
            </w:r>
          </w:p>
          <w:p>
            <w:pPr>
              <w:pStyle w:val="Normal"/>
              <w:ind w:left="-250" w:hanging="250"/>
              <w:jc w:val="center"/>
              <w:rPr/>
            </w:pPr>
            <w:r>
              <w:rPr>
                <w:b/>
                <w:sz w:val="24"/>
                <w:szCs w:val="24"/>
                <w:lang w:eastAsia="en-US"/>
              </w:rPr>
              <w:t>юкöнса</w:t>
            </w:r>
            <w:r>
              <w:rPr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522418279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22 декабря 2022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V-47/1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Богородск» от 23 декабря 2021 года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38/1 «О</w:t>
      </w:r>
      <w:r>
        <w:rPr>
          <w:b/>
          <w:bCs/>
          <w:sz w:val="32"/>
        </w:rPr>
        <w:t xml:space="preserve"> бюджете муниципального образования сельского поселения «Богородск» на 2022 год и плановый период 2023 и 2024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Руководствуясь Бюджетным кодексом Российской Федерации, статьей 22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муниципального образования сельского поселения «Богородск» от 23 декабря 2021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38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2 год и плановый период 2023 и 2024 годов» (далее – Решение о бюджете) следующие изменения: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) в абзаце втором пункта 1 Решения о бюджете число «6 243 860,16» заменить числом «7 564 314,16»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</w:t>
        <w:tab/>
        <w:t>в абзаце третьем пункта 1 Решения о бюджете число «6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452 043,81» заменить числом «7 772 497,81»;</w:t>
      </w:r>
    </w:p>
    <w:p>
      <w:pPr>
        <w:pStyle w:val="Normal"/>
        <w:ind w:firstLine="426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3)</w:t>
        <w:tab/>
      </w:r>
      <w:r>
        <w:rPr>
          <w:sz w:val="28"/>
          <w:szCs w:val="28"/>
        </w:rPr>
        <w:t xml:space="preserve">в пункте 5 </w:t>
      </w:r>
      <w:r>
        <w:rPr>
          <w:sz w:val="28"/>
        </w:rPr>
        <w:t xml:space="preserve">Решения о бюджете числа </w:t>
      </w:r>
      <w:r>
        <w:rPr>
          <w:sz w:val="28"/>
          <w:szCs w:val="28"/>
        </w:rPr>
        <w:t>«5 781 860,16» и «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5 860,16» заменить</w:t>
      </w:r>
      <w:r>
        <w:rPr>
          <w:sz w:val="28"/>
        </w:rPr>
        <w:t xml:space="preserve"> соответственно числами «7 102 314,16» и «7 096 314,16</w:t>
      </w:r>
      <w:r>
        <w:rPr>
          <w:bCs/>
          <w:sz w:val="28"/>
          <w:szCs w:val="28"/>
        </w:rPr>
        <w:t>»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4)</w:t>
        <w:tab/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>5)</w:t>
        <w:tab/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</w:t>
        <w:tab/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меститель председателя Совета                                           С.М. Игуше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2-12-22T05:21:00Z</dcterms:modified>
  <cp:revision>310</cp:revision>
  <dc:subject/>
  <dc:title> </dc:title>
</cp:coreProperties>
</file>