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0574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0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33655</wp:posOffset>
                </wp:positionV>
                <wp:extent cx="24003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.6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6"/>
        <w:gridCol w:w="4176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«Висер» сикт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вмöдчöминлöн муниципальнöй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юкöнса администрац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(«Висер» сикт овмöдчöминс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администрация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09600" cy="79057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45" r="-5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униципального образования</w:t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ельского поселения «Богородск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(Администрация сельского поселения «Богородск»)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eastAsia="Calibri"/>
                <w:b/>
                <w:b/>
                <w:bCs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 w:val="32"/>
                <w:szCs w:val="32"/>
                <w:lang w:eastAsia="en-US"/>
              </w:rPr>
              <w:t>ШУÖМ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kern w:val="2"/>
                <w:sz w:val="3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 w:val="32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24"/>
                <w:lang w:eastAsia="en-US"/>
              </w:rPr>
            </w:pPr>
            <w:r>
              <w:rPr>
                <w:rFonts w:eastAsia="Calibri"/>
                <w:b/>
                <w:sz w:val="32"/>
                <w:szCs w:val="24"/>
                <w:lang w:eastAsia="en-US"/>
              </w:rPr>
              <w:t>ПОСТАНОВЛЕНИ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4 октября 2024 года                                                                                   № 48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(Республика Коми, Корткеросский район, с. Богородск)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Богородск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9 месяцев 2024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Руководствуясь статьей 264.2 Бюджетного кодекса РФ, статьей 31 Положения об утверждении бюджетного процесса в муниципальном образовании сельского поселения «Богородск», утвержденного решением Совета сельского поселения «Богородск» от 25.12.2023 года № VI- 11/1, администрация сельского поселения</w:t>
      </w:r>
    </w:p>
    <w:p>
      <w:pPr>
        <w:pStyle w:val="2"/>
        <w:rPr/>
      </w:pPr>
      <w:r>
        <w:rPr/>
      </w:r>
    </w:p>
    <w:p>
      <w:pPr>
        <w:pStyle w:val="Normal"/>
        <w:ind w:firstLine="709"/>
        <w:rPr/>
      </w:pPr>
      <w:r>
        <w:rPr>
          <w:b/>
          <w:sz w:val="28"/>
        </w:rPr>
        <w:t>ПОСТАНОВЛЯЕТ: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Богородск» за 9 месяцев 2024 года по доходам в сумме 7 315 827,94 рублей, по расходам 7 173 003,90 рублей с профицитом в сумме 142 824,04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Богородск» по кодам классификации доходов бюджетов за 9 месяцев 2024 года согласно приложению 1 к настоящему постановл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Богородск» по кодам классификации расходов бюджета за 9 месяцев 2024 года согласно приложению 2 к настоящему постановлению;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>в) по источникам финансирования дефицита бюджета муниципального образования сельского поселения «Богородск» по кодам классификации источников финансирования дефицитов бюджетов за 9 месяцев 2024 года согласно приложению 3 к настоящему постановлению.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2. Настоящее постановление вступает в силу со дня его подпис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Глава сельского поселения                                                    С.А. Шевкаленко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23:00Z</dcterms:created>
  <dc:creator>USER</dc:creator>
  <dc:description/>
  <cp:keywords/>
  <dc:language>en-US</dc:language>
  <cp:lastModifiedBy>СП Богородск</cp:lastModifiedBy>
  <cp:lastPrinted>2006-08-25T11:25:00Z</cp:lastPrinted>
  <dcterms:modified xsi:type="dcterms:W3CDTF">2024-10-04T07:56:00Z</dcterms:modified>
  <cp:revision>123</cp:revision>
  <dc:subject/>
  <dc:title> </dc:title>
</cp:coreProperties>
</file>