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6"/>
        <w:gridCol w:w="417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(Администрация сельского поселения «Богородск»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32"/>
                <w:lang w:eastAsia="en-US"/>
              </w:rPr>
              <w:t>ШУÖ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3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24"/>
                <w:lang w:eastAsia="en-US"/>
              </w:rPr>
            </w:pPr>
            <w:r>
              <w:rPr>
                <w:rFonts w:eastAsia="Calibri"/>
                <w:b/>
                <w:sz w:val="32"/>
                <w:szCs w:val="24"/>
                <w:lang w:eastAsia="en-US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6 апреля 2024 года                                                                                   № 16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4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31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25.12.2023 года № VI- 11/1, администрация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Богородск» 1 квартал 2024 года по доходам в сумме 1 343 488,57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327</w:t>
      </w:r>
      <w:r>
        <w:rPr>
          <w:sz w:val="28"/>
          <w:lang w:val="en-US"/>
        </w:rPr>
        <w:t> </w:t>
      </w:r>
      <w:r>
        <w:rPr>
          <w:sz w:val="28"/>
        </w:rPr>
        <w:t>390,60 рублей с профицитом в сумме 16 097,9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Богородск» по кодам классификации доходов бюджетов за 1 квартал 2024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Богородск» по кодам классификации расходов бюджета за 1 квартал 2024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1 квартал 2024 года согласно приложению 3 к настоящему постановлению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С.А. Шевкаленко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П Богородск</cp:lastModifiedBy>
  <cp:lastPrinted>2006-08-25T11:25:00Z</cp:lastPrinted>
  <dcterms:modified xsi:type="dcterms:W3CDTF">2024-04-16T12:10:00Z</dcterms:modified>
  <cp:revision>116</cp:revision>
  <dc:subject/>
  <dc:title> </dc:title>
</cp:coreProperties>
</file>