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76"/>
        <w:gridCol w:w="4176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9600" cy="790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льского поселения Богородск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(Администрация сельского поселения «Богородск»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32"/>
              </w:rPr>
              <w:t>ШУÖ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3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22"/>
              </w:rPr>
            </w:pPr>
            <w:r>
              <w:rPr>
                <w:rFonts w:eastAsia="Calibri"/>
                <w:b/>
                <w:sz w:val="3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6 июля 2023 года                                                                                     № 18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22 декабря 2022 № </w:t>
      </w:r>
      <w:r>
        <w:rPr>
          <w:lang w:val="en-US"/>
        </w:rPr>
        <w:t>V</w:t>
      </w:r>
      <w:r>
        <w:rPr/>
        <w:t>-47/2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СТАНОВЛЯЕТ: 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Богородск» за 1 полугодие 2023 года по доходам в сумме 2 815 948,05 рублей, по расходам 2 428 264,32 рублей с профицитом в сумме 387 683,73 рублей и со следующими показателям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по доходам бюджета муниципального образования сельского поселения «Богородск» по кодам классификации доходов бюджетов за 1 полугодие 2023 года согласно приложению 1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по расходам бюджета муниципального образования сельского поселения «Богородск» по кодам классификации расходов бюджета за 1 полугодие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1 полугодие 2023 года согласно приложению 3 к настоящему постановл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С.А. Шев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П Богородск</cp:lastModifiedBy>
  <cp:lastPrinted>2006-08-25T11:25:00Z</cp:lastPrinted>
  <dcterms:modified xsi:type="dcterms:W3CDTF">2023-07-06T13:06:00Z</dcterms:modified>
  <cp:revision>108</cp:revision>
  <dc:subject/>
  <dc:title> </dc:title>
</cp:coreProperties>
</file>