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60"/>
        <w:gridCol w:w="3934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 февраля 2020 года                                                                                      № 12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sz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изнании утратившим силу постановления администрации сельского поселения «Богородск»</w:t>
      </w:r>
    </w:p>
    <w:p>
      <w:pPr>
        <w:pStyle w:val="Normal"/>
        <w:ind w:firstLine="397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от 06 октября 2003 № 131- ФЗ «Об общих принципах организации местного самоуправления Российской Федерации», администрация сельского поселения «Богородск»,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rPr/>
      </w:pPr>
      <w:r>
        <w:rPr>
          <w:b/>
          <w:sz w:val="28"/>
        </w:rPr>
        <w:t>П О С Т А Н О В Л Я Е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1. Признать утратившим силу следующие постановления администрации сельского поселения «Богородск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№ 28 от 19.04.2013г. «Об организации приема, размещения и первоочередного жизнеобеспечения населения, эвакуируемого из зон, отнесенных к повышенной опасности, а также при предупреждении и ликвидации чрезвычайных ситуаций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66 от 02.09.2014 г. «Об утверждении Программы развития территории сельского поселения «Богородск» в части мероприятий по обеспечению пожарной безопасности на 2015-2017 годы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25 от 23.03.2017 г. «О создании противопаводковой комиссии н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6 от 26.06.2017 г. «Об организации пожарно-профилактической работы в жилом секторе и на объектах с массовым пребыванием людей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37 от 26.06.2017 г. «Об обеспечении требований пожарной безопасности в период уборки урожая и заготовки кормов н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8 от 26.06.2017 г. «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39 от 26.06.2017 г. «Об организации общественного контроля за обеспечением пожарной безопасности на территории муниципального образования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тановление № 34 от 17.06.2019 г. «О создании и организации деятельности добровольной пожарной охраны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70 от  31.07.2019 г. «О внесении изменений в постановление администрации муниципального образования сельского поселения «Богородск» от 19.06.2019 года № 34 «О создании и организации деятельности добровольной пожарной охраны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48 от 25.06.2019 г. «О комиссии по предупреждению и ликвидации чрезвычайных ситуаций и обеспечению пожарной безопасности на территории сельского поселения «Богородск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49 от 25.06.2019 г. «О порядке подготовки и обучения населе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50 от 25.06.2019 г. «Об утверждении Плана работы комиссии по предупреждению и ликвидации чрезвычайных ситуаций и обеспечению первичными мерами пожарной безопасности на территории сельского поселения «Богородск» на 2019 - 2020 годы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№ 51 от 25.06.2019 г. «Об утверждении примерной номенклатуры и объема резерва материальных ресурсов для ликвидации чрезвычайных ситуаций природного и техногенного характера на территории муниципального образования сельского поселения «Богородск»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И.о руководителя администрации                                     С.А. Шевкаленко</w:t>
      </w:r>
    </w:p>
    <w:p>
      <w:pPr>
        <w:pStyle w:val="Heading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6:00Z</dcterms:created>
  <dc:creator>Администрация</dc:creator>
  <dc:description/>
  <cp:keywords/>
  <dc:language>en-US</dc:language>
  <cp:lastModifiedBy>Богородск</cp:lastModifiedBy>
  <cp:lastPrinted>2016-12-13T11:54:00Z</cp:lastPrinted>
  <dcterms:modified xsi:type="dcterms:W3CDTF">2020-02-17T08:11:00Z</dcterms:modified>
  <cp:revision>63</cp:revision>
  <dc:subject/>
  <dc:title>«Висер»</dc:title>
</cp:coreProperties>
</file>