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60"/>
        <w:gridCol w:w="3934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09600" cy="790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5" r="-5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Богород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дминистрация сельского поселения «Богородск»)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ШУÖМ</w:t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07 декабря 2020 года                                                                                      № 43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sz w:val="28"/>
                <w:lang w:eastAsia="en-US"/>
              </w:rPr>
              <w:t>(Республика Коми, Корткеросский район, с. Богородск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ризнании утратившим силу постановления администрации сельского поселения «Богородск»</w:t>
      </w:r>
    </w:p>
    <w:p>
      <w:pPr>
        <w:pStyle w:val="Normal"/>
        <w:ind w:firstLine="397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Федеральным законом от 06 октября 2003 № 131- ФЗ «Об общих принципах организации местного самоуправления Российской Федерации», администрация сельского поселения «Богородск»,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rPr/>
      </w:pPr>
      <w:r>
        <w:rPr>
          <w:b/>
          <w:sz w:val="28"/>
        </w:rPr>
        <w:t>П О С Т А Н О В Л Я Е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ризнать утратившим силу следующие постановления администрации сельского поселения «Богородск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7 от 26 января 2007 года «Об утверждении состава жилищной комисс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становление № 27 от 25.05.16 «О внесении изменений в постановление администрации   сельского поселения «Богородск» от 26 января 2007 года № 7 «Об утверждении состава жилищной комисс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63 от 09.11.2016 «О внесении изменений в постановление администрации   сельского поселения «Богородск» от 25 мая 2016 года № 27 «Об утверждении состава жилищной комисс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11 от 02.02.2007 «Об утверждении перечня первичных средств тушения пожаров и противопожарного инвентаря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№ 40 от 21.08.2007 «О создании приемного эвакуационного пункта, утверждении Положения о приемном эвакуационном пункте, назначении начальника приемного эвакуационного пункта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№ 26 от 19.04.2013 «О внесении изменения в постановление администрации сельского поселения «Богородск» от 21 августа 2007 года № 40 «О создании приемного эвакуационного пункта, утверждении Положения о приемном эвакуационном пункте, назначении начальника приемного эвакуационного пункта на территории сельского поселения «Богородск»;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№ 07 от 20.02.2013 «О внесении изменений в постановление администрации сельского поселения «Богородск» от 02 февраля 2007 года № 11 «Об утверждении перечня первичных средств тушения пожаров и противопожарного инвентаря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№ 22 от 02.04.2008 «Об утверждении Положения «Об организации и осуществлении первичного воинского учета граждан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31 от 20.05.2008 «О проведении конкурса на звание «Лучший двор, подворье, подъезд жилого дома сельского поселения «Богородск» ко Дню сел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32 от 20.05.2008 «О проведении смотра-конкурса для предприятий, учреждений, организаций на территории сельского поселения «Богородск» на звание «Самая чистая и благоустроенная территория», «Лучшее оформление фасада», «Самое нарядное помещение» ко Дню сел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№ 39 от 30.05.2008 «Об утверждении Положения о создании резервов финансовых и материальных ресурсов для ликвидации чрезвычайных ситуаций»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92 от 31.12.2008 «О соблюдении правил содержания домашних животных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03 от 11.01.2009 «О создании комиссии по предупреждению и ликвидации чрезвычайных ситуаций и обеспечению пожарной безопасности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становление № 05 от 11.01.2009 «Об утверждении состава жилищной комисс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становление № 59 от 05.08.2015 «О внесении изменений в постановление администрации сельского поселения «Богородск» от 11 января 2009 года № 5 «Об утверждении состава жилищной комисс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35 от 23.06.2017 «О внесении изменений в постановление администрации сельского поселения «Богородск» от 11 января 2009 года № 5 «Об утверждении состава жилищной комисс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37 от 01.04.2011 «О внесении изменений и дополнений в постановление администрации сельского поселения «Богородск» от 11 января 2009 года №3 «О создании комиссии по предупреждению и ликвидации чрезвычайных ситуаций и обеспечению пожарной безопасности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04 от 11.01.2009 «О создании комиссии по вопросам, связанным с подтверждением фактов приобретения (заготовки), доставки твердого топлива и его объемов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108 от 20.11.2009 «Об утверждении Порядка уведомления представителя нанимателя о фактах обращения в целях склонения муниципальных служащих администрации к совершению коррупционных правонарушений, перечня сведений, содержащихся в уведомлениях, организации проверки этих сведений и порядка регистрации уведомлений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110 от 17.12.2009 «Об определении места для использования пиротехнической продукции, в том числе для проведения фейерверков с использованием пиротехнических изделий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22 от 15.03.2010 «Об определении видов обязательных работ и объектов, на которых они отбываются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36 от 08.04.2010 «Об утверждении Порядка подготовки к ведению и ведения гражданской обороны в администрации муниципального образования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становление № 98 от 23.09.2010 «О внесении изменений в постановление Главы сельского поселения «Богородск» от 26 июля 2006 года № 116 «Об утверждении регламента администрац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04 от 25.01.2011 «Об определении места прохождения исправительных работ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84 от 15.12.2011 «Об утверждении Порядка проведения переучета граждан, состоящих на учете в качестве нуждающихся в жилых помещениях муниципального жилищного фонда, предоставляемых по договорам социального найм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12 от 21.03.2012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18 от 10.04.2012 «Об утверждении Правил содержания и благоустройства территории муниципального образования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16 от 30.03.2012 «Об утверждении Графика утверждения административных регламентов и порядков осуществления функций муниципального контроля (надзора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56 04.07.2012 «О внесении изменения в постановление администрации сельского поселения «Богородск» от 30 марта 2012 года № 16 «Об утверждении Графика утверждения административных регламентов и порядков осуществления функций муниципального контроля (надзора)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78 от 24.09.2012 «О внесении изменений в постановление администрации сельского поселения «Богородск» от 30 марта 2012 года № 16 «Об утверждении Графика утверждения административных регламентов и порядков осуществления функций муниципального контроля (надзора)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Постановление № 17 от 30.03.2012 «Об утверждении Методики проведения мониторинга применения административных регламентов исполнения функций муниципального контроля (надзора)»;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11 от 22.03.2013 «Об утверждении Порядка определения границ прилегающих территорий к некоторым организациям и объектам, на которых не допускается розничная продажа алкогольной продукции на территории муниципального образования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14 от 27.03.2013 «Об утверждении Положения о порядке осуществления муниципального жилищного контроля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42 от 15.05.2014 «О внесении изменения в постановление администрации сельского поселения «Богородск» от 27 марта 2013 года № 14 «Об утверждении Положения о порядке осуществления муниципального жилищного контроля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15 от 02.04.2013 «Об утверждении Положения о конкурсной комисс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47 от 30.07.2013 «О внесении изменений в постановление администрации сельского поселения «Богородск» от 02 апреля 2013 года № 15 «Об утверждении Положения о конкурсной комисс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28 от 04.04.2014 «О внесении изменений в постановление администрации сельского поселения «Богородск» от 02 апреля 2013 года № 15 «Об утверждении Положения о конкурсной комисс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138 от 26.11.2015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становление № 157 от 29.12.2015 «Об утверждении Сводного перечня необходимых и обязательных услуг, которые предоставляются организациями, участвующими в предоставлении муниципальных услуг муниципального образования сельского поселения «Богородск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58 от 11.07.2017 «О внесении изменений в постановление администрации сельского поселения «Богородск» от 26 ноября 2015 года № 138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34 от 30.06.2016 «Об утверждении Требований к порядку, форме и срока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35 от 30.06.2016 «Об утверждении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41 от 15.08.2016 «Об утверждении Порядка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72 от 26.12.2016 «О внесении изменений в постановление администрации сельского поселения «Богородск» от 20 ноября 2015 года № 104 «Об утверждении Административного регламента предоставления муниципальной услуги «Предоставление в аренду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з проведения торгов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34 от 19.06.2017 «Об обеспечении сохранности линий и сооружений связи на территории муниципального образования сельского поселения «Богород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И.о. руководителя администрации                                      С.А. Шевкал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6:00Z</dcterms:created>
  <dc:creator>Администрация</dc:creator>
  <dc:description/>
  <cp:keywords/>
  <dc:language>en-US</dc:language>
  <cp:lastModifiedBy>СП Богородск</cp:lastModifiedBy>
  <cp:lastPrinted>2016-12-13T11:54:00Z</cp:lastPrinted>
  <dcterms:modified xsi:type="dcterms:W3CDTF">2020-12-07T09:05:00Z</dcterms:modified>
  <cp:revision>86</cp:revision>
  <dc:subject/>
  <dc:title>«Висер»</dc:title>
</cp:coreProperties>
</file>