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9"/>
        <w:gridCol w:w="712"/>
        <w:gridCol w:w="3856"/>
      </w:tblGrid>
      <w:tr>
        <w:trPr>
          <w:trHeight w:val="111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06 октябр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 внесении изменений в постановление администрации муниципального образования сельского поселения «Богородск» от 09.08.2019 г. №73 «О составе комиссии по соблюдению требований к служебному поведению муниципальных служащих администрации сельского поселения «Богородск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 урегулированию конфликта интерес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и совершенствования работы по противодействию коррупции на территории муниципального образования  сельского поселения  «Богородск», искоренения злоупотреблений и пресечения преступлений с использованием муниципальными служащими должностного положения, создания благоприятных условий для развития экономики в муниципальном образовании сельского поселения «Богородск», в соответствии с Указом Президента РФ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администрац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сельского поселения «Богородск» от 09.08.2019 г. №73 «О составе комиссии по соблюдению требований к служебному поведению муниципальных служащих администрации сельского поселения «Богородск» и урегулированию конфликта интересов» следующие измен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сельского поселения «Богородск» от 09 августа 2019 года № 73 изложить в редакции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Э.А. Михай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ind w:left="492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exact" w:line="240" w:before="0" w:after="0"/>
        <w:ind w:left="4922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сельского поселения «Богородск»</w:t>
      </w:r>
    </w:p>
    <w:p>
      <w:pPr>
        <w:pStyle w:val="Normal"/>
        <w:spacing w:lineRule="exact" w:line="240" w:before="0" w:after="0"/>
        <w:ind w:left="492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 06 октября 2021 года № 5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exact" w:line="240" w:before="0" w:after="0"/>
        <w:ind w:left="492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5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став комиссии по соблюдению требований к служебному поведению муниципальных служащих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«Богород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хайлова Э.А. – Глава сельского поселения «Богородск» председатель комисси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истратова В.И. – делопроизводитель сельского поселения «Богородск», заместитель комисси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ова Л.А. - депутат Совета сельского поселения «Богородск» (по согласованию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хайлова М.А - депутат Совета сельского поселения «Богородск» (по согласован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СоветникПРОФ</dc:creator>
  <dc:description/>
  <cp:keywords/>
  <dc:language>en-US</dc:language>
  <cp:lastModifiedBy>СП Богородск</cp:lastModifiedBy>
  <dcterms:modified xsi:type="dcterms:W3CDTF">2021-10-06T12:20:00Z</dcterms:modified>
  <cp:revision>11</cp:revision>
  <dc:subject/>
  <dc:title/>
</cp:coreProperties>
</file>