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958"/>
        <w:gridCol w:w="913"/>
        <w:gridCol w:w="4038"/>
        <w:gridCol w:w="264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)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ельского поселения «Богородск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Администрация сельского поселения «Богородск»)</w:t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ÖМ</w:t>
            </w:r>
          </w:p>
          <w:p>
            <w:pPr>
              <w:pStyle w:val="Normal"/>
              <w:ind w:right="-180"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</w:rPr>
              <w:t xml:space="preserve">ПОСТАНОВЛЕНИЕ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4925" w:type="dxa"/>
            <w:gridSpan w:val="2"/>
            <w:tcBorders/>
          </w:tcPr>
          <w:p>
            <w:pPr>
              <w:pStyle w:val="Heading2"/>
              <w:snapToGrid w:val="false"/>
              <w:spacing w:lineRule="auto" w:line="276" w:before="240" w:after="60"/>
              <w:rPr>
                <w:rFonts w:ascii="Times New Roman" w:hAnsi="Times New Roman" w:cs="Times New Roman"/>
                <w:i w:val="false"/>
                <w:i w:val="false"/>
                <w:lang w:eastAsia="en-US"/>
              </w:rPr>
            </w:pPr>
            <w:r>
              <w:rPr>
                <w:rFonts w:cs="Times New Roman" w:ascii="Times New Roman" w:hAnsi="Times New Roman"/>
                <w:i w:val="false"/>
                <w:lang w:eastAsia="en-US"/>
              </w:rPr>
              <w:t xml:space="preserve">18 ноября 2021 года    </w:t>
            </w:r>
          </w:p>
        </w:tc>
        <w:tc>
          <w:tcPr>
            <w:tcW w:w="495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lang w:eastAsia="en-US"/>
              </w:rPr>
            </w:pPr>
            <w:r>
              <w:rPr>
                <w:rFonts w:cs="Times New Roman"/>
                <w:b/>
                <w:i w:val="false"/>
                <w:sz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b/>
                <w:sz w:val="28"/>
                <w:lang w:eastAsia="en-US"/>
              </w:rPr>
              <w:t xml:space="preserve"> № </w:t>
            </w:r>
            <w:r>
              <w:rPr>
                <w:b/>
                <w:sz w:val="28"/>
                <w:lang w:eastAsia="en-US"/>
              </w:rPr>
              <w:t xml:space="preserve">55   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876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(Республика Коми, Корткеросский район, с. Богородск) 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</w:tr>
    </w:tbl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bidi="zxx"/>
        </w:rPr>
      </w:pPr>
      <w:r>
        <w:rPr>
          <w:b/>
          <w:bCs/>
          <w:sz w:val="32"/>
          <w:szCs w:val="32"/>
          <w:lang w:bidi="zxx"/>
        </w:rPr>
        <w:t xml:space="preserve">Об основных показателях прогноза социально – экономического развития муниципального образования сельского поселения «Богородск» на 2022 год и параметрах прогноза социально -экономического развития до 2024 года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решением Совета сельского поселения «Богородск» от 28 января 2021 № V – 30/1 «Об утверждении Положения о бюджетном процессе в муниципальном образовании сельского поселения «Богородск», Уставом муниципального образования сельского поселения «Богородск», администрация муниципального образования сельского поселения «Богородск»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Одобрить прилагаемый прогноз социально-экономического развития муниципального образования сельского поселения «Богородск» на очередной 2022 финансовый год и плановый период 2023-2024 г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Настоящее постановление подлежит размещению на официальном сайте администрации муниципального образования сельского поселения «Богородск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Э.А. Михайл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1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>муниципального образования</w:t>
      </w:r>
    </w:p>
    <w:p>
      <w:pPr>
        <w:pStyle w:val="Normal"/>
        <w:ind w:firstLine="709"/>
        <w:jc w:val="right"/>
        <w:rPr/>
      </w:pPr>
      <w:r>
        <w:rPr/>
        <w:t>сельского поселения «Богородск»</w:t>
      </w:r>
    </w:p>
    <w:p>
      <w:pPr>
        <w:pStyle w:val="Normal"/>
        <w:ind w:firstLine="709"/>
        <w:jc w:val="right"/>
        <w:rPr/>
      </w:pPr>
      <w:r>
        <w:rPr/>
        <w:t xml:space="preserve">от 18.11.2021 года № 55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 прогнозу социально-экономического развит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сельского поселения «Богородск»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 социально-экономического развития подготовлен на основании Бюджетного кодекса, Положения о бюджетном процессе в муниципальном образовании сельского поселения «Богородск», статистических данны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гноз подготовлен на основе анализа сложившейся ситуации и тенденций развития сельского поселения «Богородск», разрабатывается путем уточнения параметров планового периода и добавления параметров второго года планового периода. В качестве информационной основы для разработки прогноза выступили учетные данные администрации сельского поселения, информация субъектов экономической деятельности, действующих на территории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рогноз социально-экономического развития поселения разработан также на основе данных социально-экономического развития территории за последний отчетный год, ожидаемых результатов социально-экономического развития сельского поселения в текущем год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гноз социально-экономического развития проводится с целью оценки существующего экономического потенциала, уровня жизни населения и оценки возможности развития экономики поселения. Основной целью социально – экономического развития сельского поселения «Богородск» является улучшение качества жизни на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Демография и показатели уровня жизни насел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щая площадь сельского поселения «Богородск» составляет 307 га и включает в себя пять населенных пунктов: с.Богородск, д.Сюзяыб, д.Троицк, д.Лунь, д.Пасвомы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о данным статистики на 01.01.2021 года в сельском поселении зарегистрировано по месту жительства 1301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За 2021 год родилось 3 детей, умерло 30 человек. Естественная убыль населения за 2021 года составила минус 40 человек. Обостряет проблему смертность населения в трудоспособном возрасте, которая отрицательно влияет на формирование и состав трудовых ресурсов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растная структура насел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>- численность населения в трудоспособном возрасте – 617 человек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детей всего – 257 человек;</w:t>
      </w:r>
    </w:p>
    <w:p>
      <w:pPr>
        <w:pStyle w:val="Normal"/>
        <w:ind w:firstLine="709"/>
        <w:jc w:val="both"/>
        <w:rPr/>
      </w:pPr>
      <w:r>
        <w:rPr>
          <w:sz w:val="28"/>
        </w:rPr>
        <w:t>- пенсионеров по старости–427 че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-за ограниченного спектра возможностей трудоустройства и неудовлетворительного качества среды жизнедеятельности происходит интенсивная миграция конкурентоспособной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части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Доходы населения низкие, на уровне прожиточного уровня. Основным источником доходов населения являются пенсионные выплаты и доходы, получаемые по месту работы - это заработная плата и выплаты социального характера, рост которых, по-прежнему является важнейшим фактором обеспечения повышения жизненного уровн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Доля неработающего населения в сельском поселении «Богородск» в трудоспособном возрасте достаточно высока и не может не сказываться отрицательно на социально-экономической сфере сельского поселения, что ведет в, свою очередь, к тому, что бюджет сельского поселения «Богородск» недополучает денежные средства, которые формируются за счет поступления от НДФЛ, занятых в организациях сельского поселения работающих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им образом, проведенный анализ демографического потенциала сельского поселения «Богородск»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Социально-экономическое развитие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илищно-коммунальная сфера занимает одно из важнейших мест в социальной инфраструктуре, а жилищные условия являются важной составляющей уровня жизни населения. В этой связи обеспечение потребности населения в жилье должно быть приоритетной целью перспективного развития сельского поселения. Жилищный фонд на конец 2021 года составил 41,9 тыс.кв.м</w:t>
      </w:r>
    </w:p>
    <w:p>
      <w:pPr>
        <w:pStyle w:val="Normal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1. Показатели социальной сферы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циальная инфраструктура - 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территории сельского поселения действуют 8 торговые точки, обеспечивающие население промышленными и продовольственными товарами. Кроме того, имеются 4 учреждений культуры: 3 Дома культуры, 1 библиотека, а также спортивная школа. В сельском поселении также имеются: три пункта первичного медицинского обслуживания, в которые входят: одна амбулатория в селе Богородск, два фельдшерско-акушерских пункта в деревнях Сюзяыб и Троицк. Имеются два отделения почтовой связи в с.Богородск, д.Троицк, которые оказывают услуги не только по доставке корреспонденции и периодических печатных изданий, но и по приему платежей за услуги ЖКХ, доставке пенсий, продаже товаров первой необходим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В сельском поселении имеется 2 детских дошкольных учреждения (детский сад). Численность детей в детском саду  в 2021 году - 35 человек.  Наряду с детским дошкольным образовательным учреждением в сельском поселении расположена средняя общеобразовательная школа. Общая численность обучающихся составляет 110 человек. В школах первостепенное значение, наряду с получением знаний, уделяют сохранению и укреплению здоровья школьников. Для этого оборудованы спортивные залы. Также проводится летняя оздоровительная кампания в виде летнего лагеря. При организации летней кампании на территории поселения используются различные формы отдыха с учетом возрастных и психологических особенностей детей, подростков и молодеж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обеспечения предупреждения и тушения пожаров на территории сельского поселения «Богородск» имеется пожарная часть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2. Благоустройство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2022 - 2024 годах будет осуществляться реализация полномочий органов местного самоуправления в части содержания и благоустройства территории. При этом средства бюджета поселения планируется направить по следующим разделам: уличное освещение, содержание автомобильных дорог в границах населенных пунктов, организация и содержание мест захоронений, прочие мероприятия по благоустройств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2021 году была проведена большая работа по благоустройству территории сельского поселени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окашиваются места общего пользования территории поселени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ыполняются работы по ликвидации несанкционированных свалок;</w:t>
      </w:r>
    </w:p>
    <w:p>
      <w:pPr>
        <w:pStyle w:val="Normal"/>
        <w:ind w:firstLine="709"/>
        <w:jc w:val="both"/>
        <w:rPr/>
      </w:pPr>
      <w:r>
        <w:rPr>
          <w:sz w:val="28"/>
        </w:rPr>
        <w:t>- производится уборка мусора с мест общего пользования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роизводятся работы по содержанию и ремонту электрических сетей наружного освещения, установке светодиодных светильников, позволяющих существенно экономить электроэнергию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22 год в рамках благоустройства планируется продолжение вышеуказанных видов работ: работа по замене уличных светильников на энергосберегающие, дооборудование детских игровых площадок, установка уличных тренажеров,</w:t>
      </w:r>
      <w:r>
        <w:rPr/>
        <w:t xml:space="preserve"> </w:t>
      </w:r>
      <w:r>
        <w:rPr>
          <w:sz w:val="28"/>
        </w:rPr>
        <w:t>организация содержание мест; обустройство мест содержания ТКО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3. Развитие малого и среднего предпринимательства</w:t>
      </w:r>
    </w:p>
    <w:p>
      <w:pPr>
        <w:pStyle w:val="Normal"/>
        <w:ind w:firstLine="709"/>
        <w:jc w:val="both"/>
        <w:rPr/>
      </w:pPr>
      <w:r>
        <w:rPr>
          <w:sz w:val="28"/>
        </w:rPr>
        <w:t>Развитие малого и среднего предпринимательства - один из постоянных приоритетов социально-экономического развития сельского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альнейшему положительному развитию малого предпринимательства будут способствовать меры государственной поддержки, предусмотренные федеральным, региональным и местным законодательством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3:00Z</dcterms:created>
  <dc:creator>Администрация</dc:creator>
  <dc:description/>
  <cp:keywords/>
  <dc:language>en-US</dc:language>
  <cp:lastModifiedBy>Богородск</cp:lastModifiedBy>
  <cp:lastPrinted>2021-12-10T13:25:00Z</cp:lastPrinted>
  <dcterms:modified xsi:type="dcterms:W3CDTF">2021-12-10T10:25:00Z</dcterms:modified>
  <cp:revision>50</cp:revision>
  <dc:subject/>
  <dc:title>«Висер»</dc:title>
</cp:coreProperties>
</file>