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89"/>
        <w:gridCol w:w="712"/>
        <w:gridCol w:w="3856"/>
      </w:tblGrid>
      <w:tr>
        <w:trPr>
          <w:trHeight w:val="111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709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</w:rPr>
              <w:t>01 октября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Присвоение (изменение, аннулирование) адреса объекту адресации на территории муниципального образования», утвержденный постановлением администрации муниципального образования сельского поселения «Богородск» от 26.06.2020г. №17 (в ред. постановление от 07.12.2020г. №45, от 03.03.2021г. №19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 мая 2021 года № 02-04/2210/2047, в соответствии с Федеральным законом от 06.10.2003 № 131-ФЗ «Об общих принципах организации местного самоуправления в Российской Федерации», Правительства Российской Федерации от 19 ноября 2014 № 1221 «Об утверждении Правил присвоения, изменения и аннулирования адресов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исвоение (изменение, аннулирование) адреса объекту адресации на территории муниципального образования», утвержденный постановлением администрации муниципального образования сельского поселения «Богородск» от 26.06.2020г. №17 (в ред. постановление от 07.12.2020г. №45, от 03.03.2021г. №19)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Пункт 2.10 Регламента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 Градостроительным кодексом 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иски из Единого государственного реестра недвижимости об объектах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(за исключением случаев, если в соответствии с Градостроительным кодексом 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писка из Единого государственного реестра недвижимости об объекте недвижимости, являющемся объектом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ыписка из Единого государственного реестра недвижимости об объекте недвижимости, который снят с государственного кадастрового учета, являющемся объектом адресации (в случае аннулирования адреса объекта адресации по основаниям, указанным в подпункте "а" пункта 14 Правил присвоения, изменения и аннулирования адресов, утвержденных постановлением Правительства РФ от 19.11.2014 N 1221 (далее - Правила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Едином государственном реестре недвижимости запрашиваемых сведений по объекту недвижимости, являющемуся объектом адресации (в случае аннулирования адреса объекта адресации по основаниям, указанным в подпункте "а" пункта 14 Правил)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Пункт 2.11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министрация не вправе требовать от 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multilink/12177515/paragraph/48973/number/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2)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едставления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multilink/12177515/paragraph/48973/number/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кументов и информаци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организаций, участвующих в предоставлении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77515/entry/1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 1 статьи 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 муниципальных услуг,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77515/entry/70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 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статьи 7 Федерального закона от 27 июля 2010 г. N 210-ФЗ "Об организации предоставления государственных и муниципальных услуг" 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77515/entry/9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и 1 статьи 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организации, предусмотренной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77515/entry/1601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 июля 2010 г. N 210-ФЗ "Об организации предоставления государственных и муниципальных услуг"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77515/entry/1617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7.2 части 1 статьи 1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 Федерального закона от 27 июля 2010 г. N 210-ФЗ "Об организации предоставления государственных и муниципальных услуг"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Пункт 3.6.3. Регламента дополнить абзацем третьи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«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Пункт 3.7.7. Регламента дополнить абзацем треть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«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 Абзац первый пункта 5.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«5.3. Жалоба подается в письменной форме на бумажном носителе, в электронной форме в Орган, либо в Министерство экономического развития и промышленности Республики Коми - орган государственной власти, являющийся учредителем МФЦ (далее - Министерство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Э.А. Михай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08:00Z</dcterms:created>
  <dc:creator>СоветникПРОФ</dc:creator>
  <dc:description/>
  <cp:keywords/>
  <dc:language>en-US</dc:language>
  <cp:lastModifiedBy>СП Богородск</cp:lastModifiedBy>
  <dcterms:modified xsi:type="dcterms:W3CDTF">2021-10-01T07:55:00Z</dcterms:modified>
  <cp:revision>5</cp:revision>
  <dc:subject/>
  <dc:title/>
</cp:coreProperties>
</file>