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3655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 xml:space="preserve">ПОСТАНОВЛЕНИЕ 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240" w:after="60"/>
              <w:outlineLvl w:val="1"/>
              <w:rPr>
                <w:rFonts w:ascii="Times New Roman" w:hAnsi="Times New Roman" w:eastAsia="Times New Roman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bCs/>
                <w:iCs/>
                <w:sz w:val="28"/>
                <w:szCs w:val="28"/>
              </w:rPr>
              <w:t>«22» июня 2021г.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44</w:t>
            </w:r>
          </w:p>
        </w:tc>
      </w:tr>
      <w:tr>
        <w:trPr>
          <w:trHeight w:val="876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(Республика Коми, Корткеросский район, с. Богородск)</w:t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административный регламент предоставления муниципальной услуги «Передача муниципального имущества в безвозмездное пользование», утвержденный постановлением администрации муниципального образования сельского поселения «Богородск» от 26.11.2015г. №13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Государственного юридического Бюро от 12 мая 2021 года № 02-04/2211/2045, в соответствии с Приказом Федеральной антимонопольной службы от 10 февраля 2010 г.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6 июля 2006 г. N 135-ФЗ "О защите конкуренции", Федеральным законом от 06.10.2003 № 131-ФЗ «Об общих принципах организации местного самоуправления в Российской Федерации», Уставом сельского поселения «Богородск», администрация муниципального образования сельского поселения «Богородск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Передача муниципального имущества в безвозмездное пользование», утвержденный постановлением администрации муниципального образования сельского поселения «Богородск» от 26.11.2015г. №135 (далее - Регламент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Подпункт 2 пункта 2.6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) с проведением конкурса или аукци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вещение о проведении конкурса размещается на официальном сайте торгов не менее чем за тридцать календарных дней до дня окончания подачи заявок на участие в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рассмотрения заявок на участие в конкурсе не может превышать двадцати календарных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оценки и сопоставления таких заявок не может превышать десяти календарных дней с даты подписания протокола рассмотрения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тор конкурса в течение трех календарных дней с даты подписания протокола передает победителю конкурса один экземпляр протокола и проект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тор конкурса в течение трех календарных дней с даты подписания протокола об отказе от заключения договора передает участнику конкурса, заявке на участие в конкурсе которого присвоен второй номер, один экземпляр протокола и проект договора. Указанный проект договора подписывается участником конкурса, заявке на участие в конкурсе которого присвоен второй номер, в десятидневный срок и представляется организатору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ещение о проведении аукциона размещается на официальном сайте торгов не менее чем за двадцать календарных дней до дня окончания подачи заявок на участие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ация об аукционе предоставляется не менее чем за тридцать календарных дней до дня окончания подачи заявок на участие в аукци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 рассмотрения заявок на участие в аукционе не может превышать десяти календарных дней с даты окончания срока подачи заявок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одпункт 3 пункта 2.6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путем получения муниципальной преференции с согласия антимонопо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тимонопольный орган рассматривает поданные заявление о даче согласия на предоставление муниципальной преференции, документы и принимает одно из указанных в пункте 3 статьи 20 Федерального закона от 26 июля 2006 г. N 135-ФЗ "О защите конкуренции" подпункта  решений в срок, не превышающий одного месяца с даты получения таких заявления 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тимонопольный орган по результатам рассмотрения заявления о даче согласия на предоставление муниципальной преференции принимает, в том числе решение о продлении срока рассмотрения этого заявления. По указанному решению срок рассмотрения этого заявления может быть продлен не более чем на два месяц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Пункт 2.7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7. Перечень нормативных правовых актов, регулирующих предоставление муниципальной услуги, размещен на официальном сайте Органа (https://spbogorodsk.ucoz.net/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Абзац второй подпункта 1 пункта 2.8.1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явку на участие в конкурсе или аукционе; (сведения и документы о заявителе, подавшем такую заявку, 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;);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ункт 2.13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3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прямых запретов в законодательстве Российской Федерации на передачу данного объекта или объектов данного вида в безвозмездное 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ременение объекта безвозмездного пользования какими-либо обязательств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обходимость использования объекта для муниципальных нуж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мущество включено в план приватизации либо планируется к использованию для муниципальных нужд и в безвозмездное пользование передаваться не буд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документально подтвержденных данных о ненадлежащем исполнении либо неисполнении условий ранее заключенных договоров безвозмездного пользования (аренды)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явитель не имеет права на заключение договора безвозмездного пользования муниципального имущества без проведения торг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явитель не допускается конкурсной или аукционной комиссией к участию в конкурсе или аукционе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едставления документов, определенных подпунктом 1 пункта 2.8.1.  настоящего административного регламента, либо наличия в таких документах не соответствующих действительности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оответствия требованиям, установленным законодательством Российской Федерации к таким участни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внесения задатка, если требование о внесении задатка указано в извещении о проведении конкурса или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оответствия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если муниципальная преференция не соответствует целям, указанным в части 1 статьи 19 Федерального закона от 26 июля 2006 г. N 135-ФЗ "О защите конкуренции"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Пункт 2.19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9. Заявление и прилагаемые к нему документы регистрируются, в порядке, установленном пунктом 3.2. настоящего Административного регламент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ункт 3.3.3. Регламента дополнить абзацем второ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зультат административной процедуры фиксируется в системе электронного документооборота специалистом Орган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ункт 3.4.3. Регламента дополнить абзацем второ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зультат административной процедуры фиксируется в системе электронного документооборота специалистом Орган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ункт 3.6.3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3. Результатом исполнения административной процедуры является заключение договора безвозмездного пользования муниципальным имуществом. Результат административной процедуры фиксируется в системе электронного документооборота специалистом Орган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0. Пункт 3.2.2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2. Максимальный срок исполнения административной процедуры составляет 10 календарных дня с момента обращения заявителя о предоставлении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ункт 3.4.2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4.2. Максимальный срок исполнения административной процедуры составляет не боле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1 календарных дней (без проведения торг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4 календарных дней (с проведением конкурса или аукциона) либо 44 календарных дней (в случае если победитель конкурса признан уклонившимся от заключения договора и договор заключается с участником конкурса, заявке на участие в конкурсе которого присвоен второй номер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х месяцев (путем получения муниципальной преференции с согласия антимонопольной службы) либо 90 календарных дней (при необходимости продления срока) со дня получения из Органа, МФЦ полного комплекта документов, необходимых для принятия решени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Пункт 3.5.2. Регламент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5.2. Максимальный срок исполнения административной процедуры составляет 20 календарных дня с момента поступления специалисту Органа, ответственному за выдачу результата предоставления услуги, сотруднику МФЦ, ответственному за межведомственное взаимодействие, документа, являющегося результатом предоставле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Пункт 3.6.2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2.Максимальный срок исполнения административной процедуры составляет не более 8 календарных дней со дня принятия Органом решения о предоставлении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4. Пункт 3.7.5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7.5. Максимальный срок исполнения административной процедуры составляет не более 8 календарных дней со дня поступления в Орган заявления об исправлении опечаток и (или) ошибок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5. Пункт 3.7.7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77.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6. Пункт 5.3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3. Жалоба подается в письменной форме на бумажном носителе, в электронной форме в Орган, либо в Министерство экономического развития и промышленности Республики Коми - орган государственной власти (далее - Министер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бжалуются решения и действия (бездействие) руководителя Администрации, жалоба подается в вышестоящий орган (в порядке подчиненн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Органа подаются непосредственно главе сельского поселения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7. Абзац шестой пункта 1.4. Регламента призн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8. Абзац пятый пункта 2.8.3. Регламента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9. Абзац девятый пункта 3.2.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Э.А. Михайл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23:00Z</dcterms:created>
  <dc:creator>СП Богородск</dc:creator>
  <dc:description/>
  <cp:keywords/>
  <dc:language>en-US</dc:language>
  <cp:lastModifiedBy>СП Богородск</cp:lastModifiedBy>
  <dcterms:modified xsi:type="dcterms:W3CDTF">2021-06-23T11:53:00Z</dcterms:modified>
  <cp:revision>6</cp:revision>
  <dc:subject/>
  <dc:title/>
</cp:coreProperties>
</file>