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958"/>
        <w:gridCol w:w="913"/>
        <w:gridCol w:w="3655"/>
      </w:tblGrid>
      <w:tr>
        <w:trPr>
          <w:trHeight w:val="1112" w:hRule="atLeast"/>
        </w:trPr>
        <w:tc>
          <w:tcPr>
            <w:tcW w:w="40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Висер» сик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мöдчöминлöн муниципальнö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кöнса 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«Висер» 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го поселения «Богородск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2"/>
                <w:szCs w:val="32"/>
                <w:lang w:eastAsia="ru-RU"/>
              </w:rPr>
              <w:t>ШУÖМ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4"/>
                <w:lang w:eastAsia="ru-RU"/>
              </w:rPr>
              <w:t xml:space="preserve">ПОСТАНОВЛЕНИЕ </w:t>
            </w:r>
          </w:p>
        </w:tc>
      </w:tr>
      <w:tr>
        <w:trPr>
          <w:trHeight w:val="876" w:hRule="atLeast"/>
          <w:cantSplit w:val="true"/>
        </w:trPr>
        <w:tc>
          <w:tcPr>
            <w:tcW w:w="495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/>
            </w:pPr>
            <w:r>
              <w:rPr>
                <w:rFonts w:eastAsia="Times New Roman" w:cs="Arial" w:ascii="Times New Roman" w:hAnsi="Times New Roman"/>
                <w:b/>
                <w:bCs/>
                <w:iCs/>
                <w:sz w:val="28"/>
                <w:szCs w:val="28"/>
              </w:rPr>
              <w:t xml:space="preserve">«07» июня 2021года </w:t>
            </w:r>
          </w:p>
        </w:tc>
        <w:tc>
          <w:tcPr>
            <w:tcW w:w="4568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>40</w:t>
            </w:r>
          </w:p>
        </w:tc>
      </w:tr>
      <w:tr>
        <w:trPr>
          <w:trHeight w:val="876" w:hRule="atLeast"/>
          <w:cantSplit w:val="true"/>
        </w:trPr>
        <w:tc>
          <w:tcPr>
            <w:tcW w:w="9527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(Республика Коми, Корткеросский район, с. Богородск)</w:t>
            </w:r>
          </w:p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муниципального образования сельского поселения «Богородск» от 24 ноября 2015 года № 137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Экспертное заключение Государственного юридического Бюро от 13.05.2021г. №02-04/2283/2046, руководствуясь Федеральным законом от 27 июля 2010 г. N 210-ФЗ "Об организации предоставления государственных и муниципальных услуг", Постановлением Правительства РФ от 3 ноября 2018 г. N 1307 "О внесении изменений в постановление Правительства Российской Федерации от 16 мая 2011 г. N 373", Федеральным законом от 06 октября 2003 года № 131-ФЗ «Об общих принципах организации местного самоуправления в Российской Федерации»,  администрация муниципального образования сельского поселения «Богородск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, утвержденный постановлением администрации муниципального образования сельского поселения «Богородск» от 26.11.2015 № 137 (далее - Регламент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 В пункте 1.4. раздела 1 Регламента абзац шестой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ункт 2.6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Абзац пятый пункта 2.7.1. раздела 2 Регламента признать утратившим сил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Пункт 2.13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3. заявление о предоставлении информации об объектах недвижим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 Федерального закона от 27 июля 2006 года N 149-ФЗ "Об информации, информационных технологиях и о защите информации"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, оформленная в соответствии с действующим законодательством, в случае подачи заявления через представителя, копия сверяется с оригин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лица действовать от имени юридического лица без доверенности или иной документ, на котором основаны полномочия представителя заявителя, копия сверяется с оригиналом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Пункт 2.17. раздела 2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7. Срок и порядок регистрации запроса заявителя о предоставлении муниципальной услуги.  Заявление и прилагаемые к нему документы регистрируются в порядке, установленном пунктом 3.2. настоящего Административного регламента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Абзац одиннадцатый пункта 3.2. раздела 3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Абзац первый пункта 3.6.7. раздела 3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6.7. Способом фиксации результата процедуры является регистрация специалистом администрации исправленного документа или принятого решения в журнале исходящей документаци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Абзац первый пункта 5.3. раздела 5 Регламента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3. Жалоба подается в письменной форме на бумажном носителе, в электронной форме в Орган, МФЦ либо в Министерство экономического развития и промышленности Республики Коми - орган государственной власти, являющийся учредителем МФЦ (далее - Министерство)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35:00Z</dcterms:created>
  <dc:creator>СП Богородск</dc:creator>
  <dc:description/>
  <cp:keywords/>
  <dc:language>en-US</dc:language>
  <cp:lastModifiedBy>СП Богородск</cp:lastModifiedBy>
  <dcterms:modified xsi:type="dcterms:W3CDTF">2021-06-07T07:38:00Z</dcterms:modified>
  <cp:revision>4</cp:revision>
  <dc:subject/>
  <dc:title/>
</cp:coreProperties>
</file>