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958"/>
        <w:gridCol w:w="913"/>
        <w:gridCol w:w="3655"/>
      </w:tblGrid>
      <w:tr>
        <w:trPr>
          <w:trHeight w:val="1112" w:hRule="atLeast"/>
        </w:trPr>
        <w:tc>
          <w:tcPr>
            <w:tcW w:w="4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исер» сик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вмöдчöминлöн муниципальнö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кöнса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«Висер» 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)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 поселения «Богородск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527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  <w:t>ШУÖМ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  <w:t xml:space="preserve">ПОСТАНОВЛЕНИЕ </w:t>
            </w:r>
          </w:p>
        </w:tc>
      </w:tr>
      <w:tr>
        <w:trPr>
          <w:trHeight w:val="876" w:hRule="atLeast"/>
          <w:cantSplit w:val="true"/>
        </w:trPr>
        <w:tc>
          <w:tcPr>
            <w:tcW w:w="495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240" w:after="60"/>
              <w:outlineLvl w:val="1"/>
              <w:rPr/>
            </w:pPr>
            <w:r>
              <w:rPr>
                <w:rFonts w:eastAsia="Times New Roman" w:cs="Arial" w:ascii="Times New Roman" w:hAnsi="Times New Roman"/>
                <w:b/>
                <w:bCs/>
                <w:iCs/>
                <w:sz w:val="28"/>
                <w:szCs w:val="28"/>
              </w:rPr>
              <w:t xml:space="preserve">«08» ноября 2021года </w:t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53</w:t>
            </w:r>
          </w:p>
        </w:tc>
      </w:tr>
      <w:tr>
        <w:trPr>
          <w:trHeight w:val="876" w:hRule="atLeast"/>
          <w:cantSplit w:val="true"/>
        </w:trPr>
        <w:tc>
          <w:tcPr>
            <w:tcW w:w="9527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(Республика Коми, Корткеросский район, с. Богородск)</w:t>
            </w:r>
          </w:p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Об утверждении отчета об исполнении бюджета муниципального образования сельского поселения «Богородс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за 9 месяцев 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Богородск», утвержденного решением Совета сельского поселения «Богородск» от 23.12.2020 № V-28/1, администрация муниципального образования сельского поселения «Богородск»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твердить отчет об исполнении бюджета муниципального образования сельского поселения «Богородск» за 9 месяцев 2021 года по доходам в сумме 5 415 108,81 рублей, по расходам 5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61 673,93 рублей с профицитом в сумме 153 434,88 рублей и со следующими показателям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по доходам бюджета муниципального образования сельского поселения «Богородск» по кодам классификации доходов бюджетов за 9 месяцев 2021 года согласно приложению 1 к настоящему постановлению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 по расходам бюджета муниципального образования сельского поселения «Богородск» по кодам классификации расходов бюджета за 9 месяцев 2021 года согласно приложению 2 к настоящему постановлению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 по источникам финансирования дефицита бюджета муниципального образования сельского поселения «Богородск» по кодам классификации источников финансирования дефицитов бюджетов за 9 месяцев 2021 года согласно приложению 3 к настоящему постановл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Настоящее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Э.А. Михайлова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35:00Z</dcterms:created>
  <dc:creator>СП Богородск</dc:creator>
  <dc:description/>
  <cp:keywords/>
  <dc:language>en-US</dc:language>
  <cp:lastModifiedBy>СП Богородск</cp:lastModifiedBy>
  <dcterms:modified xsi:type="dcterms:W3CDTF">2021-11-08T11:44:00Z</dcterms:modified>
  <cp:revision>5</cp:revision>
  <dc:subject/>
  <dc:title/>
</cp:coreProperties>
</file>