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>ПОСТАНОВЛЕНИЕ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 xml:space="preserve">«21» июля 2021г.                          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                                         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5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, утвержденный постановлением администрации сельского поселения «Богородск» от 24 ноября 2015 года № 13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 мая 2021 года № 02-04/2212/43, в соответствии с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Выдача разрешения вступить в брак несовершеннолетним лицам, достигшим возраста 16 лет», утвержденный постановлением администрации сельского поселения «Богородск» от 24 ноября 2015 года № 131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Абзац 6 пункта 1.4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исключить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Пункт 2.6 раздела</w:t>
      </w:r>
      <w:r>
        <w:rPr/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II Регламента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, размещен на официальном сайте Органа (https://spbogorodsk.ucoz.net/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Пункт 2.9.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 местного самоуправления либо подведомственных органам местного самоуправления организаций, участвующих в предоставлении предусмотренных частью 1 статьи 1 Федерального закона от 27 июля 2010 г. N 210-ФЗ "Об организации предоставления государственных и муниципальных услуг" муниципальных услуг,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от 27 июля 2010 № 210-ФЗ "Об организации предоставления государственных и муниципальных услуг"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ункт 3.4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одного рабочего дня со дня поступления заявления проверяет его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тказе в предоставлении муниципальной услуги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ргана, ответственный за принятие решения о предоставлении услуги, в течение 5 рабочих дней со дня принятия решения осуществляет оформление разрешения либо решения об отказе в предоставлении муниципальной услуги в двух экземплярах и передает их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а в течение 3 рабочих дней со дня оформления разрешения либо отказа в предоставлении муниципальной услуги, подписывает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3 рабочих дней со дня оформления разрешения либо отказа в предоставлении муниципальной услуги 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5. Пункт 3.4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.4.2. Максимальный срок исполнения административной процедуры составляет 12 рабочий день со дня получения из Органа документов, необходимых для принятия реш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6. Пункт 3.5. раздел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Регламента дополнить подпунктом 3.5.4. следующе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3.5.4. 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7. Абзац тридцать седьмой пункта 3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отправляет заявителю уведомление с описью принятых документов и указанием даты их принятия, подтверждающее принятие документов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8. Пункт 5.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5.3. Жалоба подается в письменной форме на бумажном носителе, в электронной форме в Орган, либо в Министерство экономического развития и промышленности Республики Коми - орган государственной власти, являющийся учредителем МФЦ (далее - Министерство). Жалобы на решения, принятые руководителем Органа, рассматривается непосредственно руководителем данного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ельского поселения                                                      Э.А. Михайло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31:00Z</dcterms:created>
  <dc:creator>User-cons2</dc:creator>
  <dc:description/>
  <cp:keywords/>
  <dc:language>en-US</dc:language>
  <cp:lastModifiedBy>СП Богородск</cp:lastModifiedBy>
  <dcterms:modified xsi:type="dcterms:W3CDTF">2021-07-21T06:48:00Z</dcterms:modified>
  <cp:revision>8</cp:revision>
  <dc:subject/>
  <dc:title/>
</cp:coreProperties>
</file>