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076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609600" cy="79248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ельского поселения «Богородск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(Администрация сельского поселения «Богородск»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eastAsia="Calibri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32"/>
              </w:rPr>
              <w:t>ШУÖ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kern w:val="2"/>
                <w:sz w:val="32"/>
                <w:szCs w:val="22"/>
              </w:rPr>
            </w:pPr>
            <w:r>
              <w:rPr>
                <w:rFonts w:eastAsia="Calibri"/>
                <w:b/>
                <w:bCs/>
                <w:kern w:val="2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22"/>
              </w:rPr>
            </w:pPr>
            <w:r>
              <w:rPr>
                <w:rFonts w:eastAsia="Calibri"/>
                <w:b/>
                <w:sz w:val="3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0 июля 2021 года                                                                                     № 47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(Республика Коми, Корткеросский район, с. Богородск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отчета об исполнении бюджета муниципального образования сельского поселения «Богородск»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1 полугодие 2021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Богородск», утвержденного решением Совета сельского поселения «Богородск» от от 23.12.2020 № V-28/1, администрация муниципального образования сельского поселения «Богородск»,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Богородск» за 1 полугодие 2021 года по доходам в сумме 2 766 756,54 рублей, по расходам 2</w:t>
      </w:r>
      <w:r>
        <w:rPr>
          <w:sz w:val="28"/>
          <w:lang w:val="en-US"/>
        </w:rPr>
        <w:t> </w:t>
      </w:r>
      <w:r>
        <w:rPr>
          <w:sz w:val="28"/>
        </w:rPr>
        <w:t>510 545,83 рублей с профицитом в сумме 256</w:t>
      </w:r>
      <w:r>
        <w:rPr>
          <w:sz w:val="28"/>
          <w:lang w:val="en-US"/>
        </w:rPr>
        <w:t> </w:t>
      </w:r>
      <w:r>
        <w:rPr>
          <w:sz w:val="28"/>
        </w:rPr>
        <w:t>210,71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Богородск» по кодам классификации доходов бюджетов за 1 полугодие 2021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Богородск» по кодам классификации расходов бюджета за 1 полугодие 2021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Богородск» по кодам классификации источников финансирования дефицитов бюджетов за 1 полугодие 2021 года согласно приложению 3 к настоящему постановлению.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2. Настоящее постановление вступает в силу со дня его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Э.А. Михайл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П Богородск</cp:lastModifiedBy>
  <cp:lastPrinted>2006-08-25T11:25:00Z</cp:lastPrinted>
  <dcterms:modified xsi:type="dcterms:W3CDTF">2021-07-30T06:34:00Z</dcterms:modified>
  <cp:revision>95</cp:revision>
  <dc:subject/>
  <dc:title> </dc:title>
</cp:coreProperties>
</file>