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89"/>
        <w:gridCol w:w="712"/>
        <w:gridCol w:w="3856"/>
      </w:tblGrid>
      <w:tr>
        <w:trPr>
          <w:trHeight w:val="111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25 октября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постановление администрации муниципального образования сельского поселения «Богородск» от 10.02.2021 г. № 05 «О порядке составления проекта бюджета муниципального образования сельского поселения «Богородск» на очередной финансовый год и плановый период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169 и 184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вета сельского поселения «Богородск» от 28 января 2021 № V – 30/1 «Об утверждении Положения о бюджетном процессе в муниципальном образовании сельского поселения «Богородск», Уставом муниципального образования сельского поселения «Богородск», администрация муниципального образования сельского поселения «Богородск»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сельского поселения «Богородск» от 10.02.2021 г. № 05 «О порядке составления проекта бюджета муниципального образования сельского поселения «Богородск» на очередной финансовый год и плановый период» следующи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сельского поселения «Богородск» от 10.02.2021 года № 05 изложить в редакции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Э.А. Михайлов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ind w:left="492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exact" w:line="240" w:before="0" w:after="0"/>
        <w:ind w:left="492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сельского поселения «Богородск»</w:t>
      </w:r>
    </w:p>
    <w:p>
      <w:pPr>
        <w:pStyle w:val="Normal"/>
        <w:spacing w:lineRule="exact" w:line="240" w:before="0" w:after="0"/>
        <w:ind w:left="492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25 октября 2021 года № 5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exact" w:line="240" w:before="0" w:after="0"/>
        <w:ind w:left="492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ставления проекта бюджета муниципального образования сельского поселения «Богородск» на очередной финансовый год и плановый пери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орядок устанавливает основные положения и сроки составления проекта бюджета муниципального образования сельского поселения «Богородск» на очередной финансовый год и плановый период (далее - проект бюджета поселения), а также сроки подготовки и представления документов и материалов, необходимых для его составл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настоящего Порядка устанавливается понятие «субъект бюджетного планирования» – главные распорядители средств бюджета муниципального образования сельского поселения «Богородск», указываемые в ведомственной структуре расходов бюджета муниципального образования сельского поселения «Богородск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 бюджетного планирования в пределах своих полномочий представляет в Финансовый орг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озднее 10 сентября текущего финансового года – плановые реестры расходных обязательств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зднее 15 сентября текущего финансового г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ценку объема расходов бюджета муниципального образования  сельского поселения «Богородск» на обеспечение исполнения публичных нормативных обязательств поселения  на  очередной финансовый год и плановый период  по видам выплат, установленных соответствующими законодательными и иными нормативными правовыми актами муниципального образования сельского поселения «Богородск» по форме, предусмотренной методикой планирования бюджетных ассигнований бюджета поселения  на очередной 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 социально-экономического развития сельского поселения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ень муниципальных целевых программ, предлагаемых к финансированию за счет средств бюджета поселения в очередном финансовом году и плановом периоде, с распределением расходов по разделам, подразделам, целевым статьям и видам расходов бюджетной классификации и выделением расходов на исполнение принимаем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озднее 25 сентября текущего финансового г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сновные направления бюджетной и налоговой политики муниципального образования сельского поселения «Богородск» на очередной финансовый год и плановый перио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информацию о предполагаемых изменениях штатной численности и контингентов органов местного самоуправления на очередной финансовый год и плановый перио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оценку ожидаемого исполнения бюджета сельского поселения за текущий финансовый год с детализацией по разделам, подразделам, целевым статьям и видам расходов классификации расходов бюдже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позднее 25 октября текущего финансового г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основания бюджетных ассигнований на очередной финансовый год и плановый период по форме согласно методике планирования бюджетных ассигнований бюджета поселения на очередной финансовый год и плановый период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териалы по распределению межбюджетных трансфертов бюджету муниципального района «Корткеросский» на очередной финансовый год и плановый период, а также методики (проекты методик), в соответствии с которыми будут распределяться указанные межбюджетные трансфер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Главные администраторы доходов бюджета муниципального образования сельского поселения не позднее 15 сентября текущего финансового года представляют в  Финансовый орган оценку ожидаемого поступления администрируемых доходов бюджета  муниципального образования сельского поселения в текущем финансовом году и прогноз поступлений на очередной финансовый год и плановый период в разрезе видов доходов, сформированный на основании методик прогнозирования поступлений доходов в бюджет поселения, утвержденных главными администраторами доходов бюджета муниципального образования сельского поселения в соответствии с общими требованиями к таким методикам, установленным Правительством Российской Федерации, и согласованных с Финансовым орган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нансовому органу: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не позднее 01 ноября текущего года финансового года направить субъекту бюджетного планирования предельные объемы бюджетных ассигнований на очередной финансовый год и плановый период;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не позднее 15 ноября текущего финансового года   представить в Администрацию поселения в форме проекта решения Совета поселения с документами и материалами согласно положениям Бюджетного кодекса Российской Федерации для принятия решения о внесении в Совет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нансовый орган в пределах установленных полномочий запрашивает необходимую дополнительную информацию, используемую в процессе составления проекта бюджета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 Разработка параметров проекта бюджета поселения осуществляется в соответствии с бюджетным законодательством Российской Федерации и основывае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е социально-экономического развития муниципального образования сельского поселения «Богородск» на очередной финансовый годи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х направлениях бюджетной и налоговой политики муниципального образования сельского поселения «Богородск»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 Прогноз доходов проекта бюджета поселения  составляется на основе прогноза социально-экономического развития муниципального образования сельского поселения «Богородск»  на очередной финансовый год и плановый период в соответствии с законодательством о налогах и сборах и бюджетным законодательством Российской Федерации, а также законами Российской Федерации, законами Республики Коми, законодательными и иными нормативными правовыми актами муниципального района "Корткеросский", муниципальными правовыми актами муниципального образования сельского поселения «Богородск», устанавливающими неналоговые доходы, с учетом представленных главными администраторами доходов бюджета муниципального образования сельского поселения прогнозов поступлений на очередной финансовый год и плановый период в разрезе видов доходов, сформированных на основании методик прогнозирования поступлений доходов в бюджет поселения, утвержденных главными администраторами доходов бюджета муниципального образования сельского поселения «Богородск» в соответствии с общими требованиями к таким методикам, установленным Правительством Российской Федерации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из бюджета муниципального района «Корткеросский» включаются в прогноз доходов проекта бюджета поселения в соответствии с проектом решения о бюджете муниципального район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Планирование бюджетных ассигнований проекта бюджета поселения   осуществляется в порядке и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етодико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ирования бюджетных ассигнований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Финансовый орган на основе разработанных прогнозных показателей проекта бюджета поселения и представленных в соответствии с настоящим Порядком материалов составляет проект бюджета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" w:hanging="57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8F2171D26558256B9F062ACB9C2FA1D03043DC09C695B34C0B48945B3B9F562DE947D925EC1BE00319D90F5FE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8:00Z</dcterms:created>
  <dc:creator>СоветникПРОФ</dc:creator>
  <dc:description/>
  <cp:keywords/>
  <dc:language>en-US</dc:language>
  <cp:lastModifiedBy>СП Богородск</cp:lastModifiedBy>
  <dcterms:modified xsi:type="dcterms:W3CDTF">2021-10-25T12:49:00Z</dcterms:modified>
  <cp:revision>12</cp:revision>
  <dc:subject/>
  <dc:title/>
</cp:coreProperties>
</file>