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958"/>
        <w:gridCol w:w="913"/>
        <w:gridCol w:w="4038"/>
        <w:gridCol w:w="264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Богородск»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ÖМ</w:t>
            </w:r>
          </w:p>
          <w:p>
            <w:pPr>
              <w:pStyle w:val="Normal"/>
              <w:ind w:right="-180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Heading2"/>
              <w:snapToGrid w:val="false"/>
              <w:spacing w:lineRule="auto" w:line="276" w:before="240" w:after="60"/>
              <w:rPr>
                <w:rFonts w:ascii="Times New Roman" w:hAnsi="Times New Roman" w:cs="Times New Roman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lang w:eastAsia="en-US"/>
              </w:rPr>
              <w:t xml:space="preserve">10 февраля 2021 года    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eastAsia="en-US"/>
              </w:rPr>
            </w:pPr>
            <w:r>
              <w:rPr>
                <w:rFonts w:cs="Times New Roman"/>
                <w:b/>
                <w:i w:val="false"/>
                <w:sz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b/>
                <w:sz w:val="28"/>
                <w:lang w:eastAsia="en-US"/>
              </w:rPr>
              <w:t xml:space="preserve"> № </w:t>
            </w:r>
            <w:r>
              <w:rPr>
                <w:b/>
                <w:sz w:val="28"/>
                <w:lang w:eastAsia="en-US"/>
              </w:rPr>
              <w:t xml:space="preserve">05    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(Республика Коми, Корткеросский район, с. Богородск)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32"/>
          <w:szCs w:val="32"/>
          <w:lang w:bidi="zxx"/>
        </w:rPr>
        <w:t>«О порядке составления проекта бюджета муниципального образования сельского поселения «Богородск» на очередной финансовый год и плановый период».</w:t>
      </w:r>
    </w:p>
    <w:p>
      <w:pPr>
        <w:pStyle w:val="Normal"/>
        <w:ind w:firstLine="709"/>
        <w:jc w:val="both"/>
        <w:rPr>
          <w:b/>
          <w:b/>
          <w:bCs/>
          <w:sz w:val="32"/>
          <w:szCs w:val="32"/>
          <w:lang w:bidi="zxx"/>
        </w:rPr>
      </w:pPr>
      <w:r>
        <w:rPr>
          <w:b/>
          <w:bCs/>
          <w:sz w:val="32"/>
          <w:szCs w:val="32"/>
          <w:lang w:bidi="zxx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169 и 184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ешением Совета сельского поселения «Богородск» от 28 января 2021 № V – 30/1 «Об утверждении Положения о бюджетном процессе в муниципальном образовании сельского поселения «Богородск», Уставом муниципального образования сельского поселения «Богородск», администрация муниципального образования сельского поселения «Богородск»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 составления проекта бюджета сельского поселения «Богородск» на очередной финансовый год и на плановый период согласно приложению №1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Э.А. Михайл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муниципального образования</w:t>
      </w:r>
    </w:p>
    <w:p>
      <w:pPr>
        <w:pStyle w:val="Normal"/>
        <w:ind w:firstLine="709"/>
        <w:jc w:val="right"/>
        <w:rPr/>
      </w:pPr>
      <w:r>
        <w:rPr/>
        <w:t>сельского поселения «Богородск»</w:t>
      </w:r>
    </w:p>
    <w:p>
      <w:pPr>
        <w:pStyle w:val="Normal"/>
        <w:ind w:firstLine="709"/>
        <w:jc w:val="right"/>
        <w:rPr/>
      </w:pPr>
      <w:r>
        <w:rPr/>
        <w:t xml:space="preserve">от 10.02.2021 года № 05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b/>
          <w:sz w:val="32"/>
          <w:szCs w:val="32"/>
        </w:rPr>
        <w:t xml:space="preserve">Порядок составления проекта бюджета муниципального образования сельского поселения «Богородск» на очередной финансовый год и плановый период. </w:t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1.Основные поло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1. Проект бюджета муниципального образования сельского поселения «Богородск» на очередной финансовый год и плановый период (далее - бюджета поселения) разрабатывается в соответствии с Бюджетным кодексом Российской Федерации, решением Совета сельского поселения «Богородск» «Об утверждении Положения о бюджетном процессе в муниципальном образовании сельского поселения «Богородск», исходя из прогноза социально-экономического развития муниципального образования сельского поселения «Богородск»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2. Составление проекта бюдже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Проект бюджета сельского поселения на очередной финансовый год и плановый период составляется на основе Бюджетного кодекса Российской Федерации, прогноза социально-экономического развития сельского поселения «Богородск», основных направлениях бюджетной и налоговой политики, муниципальных программ сельского поселения «Богородск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 Проект бюджета сельского поселения составляется и утверждается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ект бюджета сельского поселения, начиная с года, следующего за первым годом формирования проекта бюджета сельского поселения на трехлетний период (очередной финансовый год и плановый период), разрабатываются путем изменения (уточнения) показателей планового периода утвержденного бюджета и включения показателей второго года планового пери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3. Непосредственное составление проекта бюджета на очередной финансовый год и плановый период осуществляет администрация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4. При составлении проекта бюджета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- составляется проект решения сельского совета о бюджете сельского поселения на очередной финансовый год и плановый период, формируется пакет документов и материалов, подлежащих представлению в сельский совет одновременно с указанным проектом (предварительные и уточнённые реестры расходных обязательств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разрабатывается проект основных направлений бюджетной и налоговой политики сельского поселения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авливаются источники финансирования дефицита бюджета сельского поселения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авливается объем межбюджетных трансфертов, получаемых из других бюджетов и (или) представляемых другим бюджетам бюджетной системы Российской Федерации в очередном финансовом году и в плановом периоде;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зрабатываются основные характеристики проекта бюджета сельского поселения на очередной финансовый год и плановый период, а также осуществляются расчеты объема бюджетных ассигнований из бюджета сельского поселения на исполнение действующих и принимаемых расходн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основываются бюджетные ассигнования на очередной финансовый год и плановый период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8"/>
        </w:rPr>
        <w:t>- распределяются предельные объёмы бюджетных ассигнований по кодам бюджетной классифик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осуществляется оценка ожидаемого исполнения бюджета сельского поселения за теку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зрабатываются проекты программ муниципальных внутренних заимствований, муниципальных гарантий сельского поселения в валюте Российской Федерации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</w:rPr>
        <w:t>- подготавливается совместно с субъектами бюджетного планирования прогноз поступлений доходов в бюджет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устанавливается, детализируется и определяется порядок применения бюджетной классификации Российской Федерации в части, относящейся к бюджету сельского поселения при формировании проекта бюджета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едставляются председателю Совета сельского поселения – главе сельского поселения «Богородск» предложения по финансовому обеспечению расходных обязательств, предлагаемых к принятию или изменению на очередной финансовый год и плановый период, в том числе по муниципальным программам;</w:t>
      </w:r>
    </w:p>
    <w:p>
      <w:pPr>
        <w:pStyle w:val="Normal"/>
        <w:ind w:firstLine="709"/>
        <w:jc w:val="both"/>
        <w:rPr/>
      </w:pPr>
      <w:r>
        <w:rPr>
          <w:sz w:val="28"/>
        </w:rPr>
        <w:t>- формируется пояснительная записка к проекту решения о бюджете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2.5. Главный бухгалтер, специалист по вопросам муниципального имущества, землеустройства и территориального планирования –предоставляют сведения, необходимые для составления бюджета:</w:t>
      </w:r>
    </w:p>
    <w:p>
      <w:pPr>
        <w:pStyle w:val="Normal"/>
        <w:ind w:firstLine="709"/>
        <w:jc w:val="both"/>
        <w:rPr/>
      </w:pPr>
      <w:r>
        <w:rPr>
          <w:sz w:val="28"/>
        </w:rPr>
        <w:t>- об остаточной стоимости имущества, находящегося на балансе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о начисленных суммах земельного налога за отчетный финансовый год по муниципальным учреждениям и расчет земельного налога на отчетный финансовый год и плановый период в разрезе сфер деятельности учрежде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- о начисленных в отчетном финансовом году, ожидаемых в текущем финансовом году и прогнозируемых в очередном финансовом году и плановом периоде (с представлением расчета и обоснованием методики расчета) поступлениях в бюджет поселения доходов от использования и распоряжения имуществом, находящегося 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едполагаемый перечень передаваемых органам местного самоуправления поселения государстве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</w:rPr>
        <w:t>2.6. Администрация сельского поселения «Богородск» формирует:</w:t>
      </w:r>
    </w:p>
    <w:p>
      <w:pPr>
        <w:pStyle w:val="Normal"/>
        <w:ind w:firstLine="709"/>
        <w:jc w:val="both"/>
        <w:rPr/>
      </w:pPr>
      <w:r>
        <w:rPr>
          <w:sz w:val="28"/>
        </w:rPr>
        <w:t>- материалы для прогноза поступлений доходов в бюджет сельского поселения, источников финансирования дефицита бюджета сельского поселения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едложения по финансовому обеспечению действующих и принимаемых расходных обязательств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</w:rPr>
        <w:t>- перечень нормативных правовых актов, подлежащих признанию утратившими силу, приостановлению, изменению или принятию в связи с принятием решения о бюджете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едложения по вопросам соответствующей сферы деятельности, необходимые для подготовки пояснительной записки к проекту решения о бюджете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перечень муниципальных программ, в том числе предлагаемых (планируемых) к принятию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</w:rPr>
        <w:t>- другую информацию и материалы, необходимые для составления проекта решения о бюджете сельского поселения на очередной финансовый год и плановый период, документов и материалов, представляемых одновременно с ними, и предусмотренные нормативными правовыми актами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7. Подготовка проекта решения о бюджете сельского поселения на очередной финансовый год и плановый период, а также документов и материалов, представляемых в установленном порядке одновременно с ними, осуществляется в соответствии с Графиком составления проекта бюджета сельского поселения на очередной финансовый год и плановый период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Администрация</dc:creator>
  <dc:description/>
  <cp:keywords/>
  <dc:language>en-US</dc:language>
  <cp:lastModifiedBy>SP_Bogorodsk_2</cp:lastModifiedBy>
  <cp:lastPrinted>2021-02-10T16:24:00Z</cp:lastPrinted>
  <dcterms:modified xsi:type="dcterms:W3CDTF">2021-03-02T06:18:00Z</dcterms:modified>
  <cp:revision>50</cp:revision>
  <dc:subject/>
  <dc:title>«Висер»</dc:title>
</cp:coreProperties>
</file>