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ind w:hanging="2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                       «Висер» сик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вмöдчöминлö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öй</w:t>
            </w:r>
          </w:p>
          <w:p>
            <w:pPr>
              <w:pStyle w:val="Normal"/>
              <w:spacing w:lineRule="auto" w:line="240" w:before="0" w:after="0"/>
              <w:ind w:left="-250"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юкöнс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«Висер» сикт овмöдчöминса</w:t>
            </w:r>
          </w:p>
          <w:p>
            <w:pPr>
              <w:pStyle w:val="Normal"/>
              <w:snapToGrid w:val="false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66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357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jc w:val="right"/>
              <w:outlineLvl w:val="3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3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от «___» ________ 2021 года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       № _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внесении изменений в Устав муниципального образования сельского поселения «Богородск»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ст. 44 Федерального закона от 06 октября 2003 г. № 131-ФЗ «Об общих принципах организации местного самоуправления в Российской Федерации», Совет сельского поселения «Богородск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Устав муниципального образования сельского поселения «Богородск», принятый решением Совета сельского поселения «Богородск» от 17 февраля 2006 г. № 1-4/1 «О принятии Устава муниципального образования сельского поселения «Богородск», изменения согласно приложению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настоящее решение на государственную регистрацию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после его государственной регистрации и официального обнародовани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сельского поселения «Богородск»</w:t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Богородск»</w:t>
      </w:r>
    </w:p>
    <w:p>
      <w:pPr>
        <w:pStyle w:val="Normal"/>
        <w:spacing w:lineRule="auto" w:line="240" w:before="0" w:after="0"/>
        <w:ind w:firstLine="705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 2021г. №____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менения в Устав муниципального образования сельского поселения «Богородск» </w:t>
      </w:r>
    </w:p>
    <w:p>
      <w:pPr>
        <w:pStyle w:val="Normal"/>
        <w:spacing w:lineRule="auto" w:line="240" w:before="0" w:after="0"/>
        <w:ind w:firstLine="70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ункт 9 части 1 статьи 8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Часть 1 статьи 8.1 Устава дополнить пунктами 16, 17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татью 9.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9.1 Муниципальный контрол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сельского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оль подлежит осуществлению при наличии в границах муниципального образования сельского поселения «Богородск» объектов соответствующего вида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полномочиям администрации поселения в области муниципального контрол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и осуществление муниципального контроля на территори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полномочия в соответствии с Федеральным законом от 31 июля 2020 года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, утверждаемым Советом поселе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В статье 19 Уста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часть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4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рядок организации и проведения публичных слушаний определяется решением Совета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посредством его размещения на официальном сайте органа местного самоуправления в информационно-телекоммуникационной сети «Интернет»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Республики Коми или муниципального образования с учетом положений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ругие меры, обеспечивающие участие в публичных слушаниях жителей муниципального образования, обнародование результатов публичных слушаний, включая мотивированное обоснование принятых решен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ом числе посредством их размещения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ыми правовыми актами Совета сельского поселения может быть установлено, что для размещения материалов и информации, указанных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дополнить частью 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.1. По проектам правил благоустройства территории поселения, проектам, предусматривающим внесение изменений в указанный утвержденный документ, проводятся 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Часть 8 статьи 34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8. Глава поселения не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Республики Коми в порядке, установленном законом субъект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е на безвозмездной основе интересов муниципального образования в совете муниципальных образований Республики Коми, иных объединениях муниципальных образований, а также в их органах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случаи, предусмотренные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Статью 52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52. Средства самообложения граждан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% от общего числа жителей сельского поселения (населенного пункта (либо части его территории), входящего в состав сельского поселения) и для которых размер платежей может быть уменьш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просы введения и использования указанных в части 1 настоящей статьи разовых платежей граждан решаются на местном референдуме, а в случаях, установленных пунктами 4.1 и 4.3 части 1 статьи 25.1 Федерального закона № 131-ФЗ, - на сходе граждан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Часть 1 статьи 60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став поселения, решение о внесении изменений и (или)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сельского поселения обязан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, предусмотренного частью 6 статьи 4 Федерального закона от 21.07.2005 № 97-ФЗ «О государственной регистрации уставов муниципальных образований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D67345FE7147405576C1AD412BF9AD745F07E71A007C75FB6E08D2D7357B2F7F75B4BA225C134312ABE6397Fe1sDG" TargetMode="External"/><Relationship Id="rId4" Type="http://schemas.openxmlformats.org/officeDocument/2006/relationships/hyperlink" Target="consultantplus://offline/ref=217648B98F798639E96EE477544F0038ED1A8A1A49A62124FC91DB9CF6B87793D8CE52444FCC41E5DFFCB0906CA240296F35AF7ABCE1y3b8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01:00Z</dcterms:created>
  <dc:creator>Аксиния Юрьевна Чудина</dc:creator>
  <dc:description/>
  <dc:language>en-US</dc:language>
  <cp:lastModifiedBy>User-Cons2</cp:lastModifiedBy>
  <dcterms:modified xsi:type="dcterms:W3CDTF">2021-11-23T07:02:00Z</dcterms:modified>
  <cp:revision>3</cp:revision>
  <dc:subject/>
  <dc:title/>
</cp:coreProperties>
</file>