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3655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 xml:space="preserve">ПОСТАНОВЛЕНИЕ </w:t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240" w:after="60"/>
              <w:outlineLvl w:val="1"/>
              <w:rPr>
                <w:rFonts w:ascii="Times New Roman" w:hAnsi="Times New Roman" w:eastAsia="Times New Roman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bCs/>
                <w:iCs/>
                <w:sz w:val="28"/>
                <w:szCs w:val="28"/>
              </w:rPr>
              <w:t>«___» __________ 2021г.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____</w:t>
            </w:r>
          </w:p>
        </w:tc>
      </w:tr>
      <w:tr>
        <w:trPr>
          <w:trHeight w:val="876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(Республика Коми, Корткеросский район, с. Богородск)</w:t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административный регламент предоставления муниципальной услуги «Выдача выписки из похозяйственной книги», утвержденный постановлением администрации муниципального образования сельского поселения «Богородск» от 20 ноября 2015 года № 11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Государственного юридического Бюро от 12.05.2021г. №02-04/2213/2041, руководствуясь  Федеральным законом от 27.07.2010 № 210-ФЗ «Об организации предоставления государственных и муниципальных услуг»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«Богородск», администрация муниципального образования сельского поселения «Богородск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Выдача выписки из похозяйственной книги», утвержденный постановлением администрации муниципального образования сельского поселения «Богородск» от 20 ноября 2015 года № 110 (далее - Регламент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Пункт 3.3.2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2. Максимальный срок исполнения административной процедуры составляет 3 рабочих дня со дня поступления запроса от заявителя о предоставлении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ункт 3.4.2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«3.4.2. Максимальный срок исполнения административной процедуры составляет не более 2 рабочих дней со дня получения специалистом Органа, ответственным за межведомственное взаимодействие, документов и информации для направления межведомственных запросов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Пункт 3.5.2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5.2. Максимальный срок исполнения административной процедуры составляет 1 рабочих дней со дня получения из Органа полного комплекта документов, необходимых для предоставле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ункт 3.6.2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2. Максимальный срок исполнения административной процедуры составляет 2 рабочих дней со дня поступления Решения сотруднику Органа, ответственному за его выдачу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Абзац второй пункта 3.6.3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особом фиксации результата административной процедуры является регистрация специалистом Органа Решения в журнале исходящей документации, с использованием усиленной квалификационной электронной подписью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Пункт 3.7.5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7.5. Максимальный срок исполнения административной процедуры составляет не более 2 рабочих  дней со дня поступления в Орган заявления об исправлении опечаток и (или) ошибок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Абзац первый пункта 3.7.7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7.7.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Абзац первый пункта 5.3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3. Жалоба подается в письменной форме на бумажном носителе, в электронной форме в Орган, МФЦ либо в Министерство экономического развития и промышленности Республики Коми - орган государственной власти, являющийся учредителем МФЦ (далее - Министерство).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48:00Z</dcterms:created>
  <dc:creator>СП Богородск</dc:creator>
  <dc:description/>
  <dc:language>en-US</dc:language>
  <cp:lastModifiedBy>User-cons2</cp:lastModifiedBy>
  <dcterms:modified xsi:type="dcterms:W3CDTF">2021-05-26T11:48:00Z</dcterms:modified>
  <cp:revision>3</cp:revision>
  <dc:subject/>
  <dc:title/>
</cp:coreProperties>
</file>