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                       «Висер» сик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вмöдчöминлö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öй</w:t>
            </w:r>
          </w:p>
          <w:p>
            <w:pPr>
              <w:pStyle w:val="Normal"/>
              <w:spacing w:lineRule="auto" w:line="240" w:before="0" w:after="0"/>
              <w:ind w:left="-250"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юкöн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«Висер» сиктовмöдчöминса</w:t>
            </w:r>
          </w:p>
          <w:p>
            <w:pPr>
              <w:pStyle w:val="Normal"/>
              <w:snapToGrid w:val="false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66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865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РЕШ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________ 202__г.                                                               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публика Коми, Корткеросский район, с. Богородс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выдвижения, внесения, обсуждения, рассмотрения инициативных проектов, а также проведения их конкурсного отбора в сельском поселении «Богородск», утвержденный решением Совета муниципального образования сельского поселения «Богородск» от 17.12.2020г. №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V-27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экспертное заключение Государственного казенного учреждения Республики Коми «Государственное юридическое бюро» от 23.03.2021г. №02-04/8149/516, руководствуясь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сельского поселения «Богородск», Совет муниципального образования сельского поселения «Богородск» реш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выдвижения, внесения, обсуждения, рассмотрения инициативных проектов, а также проведения их конкурсного отбора в сельском поселении «Богородск», утвержденный решением Совета муниципального образования сельского поселения «Богородск» от 17.12.2020г. № V-27/7 (далее- Порядок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ункт 1 раздела 4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Инициативный проект до его внесения в администрацию сельского поселения «Богородск»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сельского поселения «Богородск» или его части, целесообразности реализации инициативного проекта, а также принятия сходом, собранием, конференцией решения о поддержке инициативных проектов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 Раздел 5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5. Порядок внесения инициативных про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ение инициативного проекта осуществляется инициатором проекта путём направления в администрацию сельского поселения «Богородск» инициативного проекта с приложением документов и материалов, входящих в состав проекта, протокола схода, собрания или конференции граждан, результатов опроса граждан и (или) подписные листы, подтверждающие поддержку инициативного проекта жителями сельского поселения «Богородск» или его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нициатором проекта выступают физические лица, к инициативному проекту прилагается согласие на обработку их персональных данных, составленное по форме согласно приложению 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Информация о внесении инициативного проекта в администрацию подлежит опубликованию (обнародованию) и размещению на официальном сайте администрации сельского поселения «Богородск» в информационно-телекоммуникационной сети «Интернет» в течение трех рабочих дней со дня внесения инициативного проекта в администрацию и должна содержать сведения, указанные в инициативном проекте, а также сведения об инициаторах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дновременно граждане информируются специалистом администрации о возможности представления в администрацию своих замечаний и предложений по инициативному проекту в течение 5 рабочих дней со дня размещения инициативного проекта на официальном сайте администрации сельского поселения «Богородск» в сети «Интернет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замечания и предложения вправе направлять жители сельского поселения «Богородск», достигшие шестнадцатилетне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о инициативному проекту в обязательном порядке должны содержать сведения о лице, направившем данные замечания и предложения, а именно: Ф.И.О (последнее – при наличии), дата рождения, адрес и место жительства, подпись лица, направившего замечания и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о инициативному проекту, направляются лицами, определенными абзацем вторым пункта 3 раздела 5 настоящего Порядка, в администрацию сельского поселения «Богородск» лично либо в электронном виде через официальный адрес электронной почты администрации сельского поселения «Богородск» в формате PDF. Изображение должно быть четким, понятным, текст – разборчивым и читаем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о инициативному проекту, соответствующие срокам направления данных замечаний и предложений, определенным абзацем первым пункта 3 раздела 5 настоящего Порядка, а также требованиям, установленными абзацами вторым и третьим пункта 3 раздела 5 настоящего Порядка, подлежат учету, рассматриваются администрацией сельского поселения «Богородск» самостоятельно в порядке, предусмотренном разделом 6 настоящего Порядка или   комиссией по отбору инициатив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информация может доводиться до сведения граждан старостой населенного пункт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Раздел 6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6. Порядок рассмотрения инициатив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ициативный проект, внесённый в администрацию, подлежит обязательному рассмотрению в течение 30 рабочих дней со дня его внесения на соответствие требованиям, установленным разделами 2, 3 настоящего Порядка, пунктом 1 раздела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в течение 5 рабочих дней осуществляет подготовку заключения о правомерности, возможности, целесообразности реализации соответствующего инициативного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и направление заключения осуществляется по каждому инициативному проекту специалистом администрации, курирующим направления деятельности, которым соответствует внесенный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и информирует в течение 5 рабочих дней об этом инициатора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конкурсному отбору не допускаются инициативные проекты, в случаях, указанных в подпунктах 1-5 пункта 7 настоящего раз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блюдение установленного порядка внесения инициативного проекта и его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сельского поселения «Богородс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возможность реализации инициативного проекта ввиду отсутствия у органов местного самоуправления сельского поселения «Богородск» необходимых полномочий и пр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средств бюджета сельского поселения «Богородск»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знание инициативного проекта не прошедшим конкурсный отб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вправе, а в случае, предусмотренном подпунктом 5 пункта 7 настоящего раздела, обязана предложить инициаторам проекта совместно доработать инициативный проект,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ункты 1-3 раздела 7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 случае, установленном пунктом 4 раздела 6 настоящего Порядка, инициативные проекты подлежат конкурсному отбору, проводимому Согласительной комис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гласительная комиссия формируется на срок проведения конкурса, и состав утверждается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й состав комиссии должен быть сформирован не позднее трех календарных дней до дня проведения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бор инициативных проектов осуществляется в соответствии с методикой и критериями оценки инициативных проектов, установленными разделом 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нициативных проектов осуществляется на заседании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ы проекта извещаются администрацией сельского поселения «Богородск» о дате и времени заседания комиссии любым доступным способом, но не позднее, чем за три дня до начала проведения засед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Абзац второй пункта 4 раздела 7 Порядк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знать инициативный проект прошедшим конкурсный отбор;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                     Э.А. Михайлова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6:00Z</dcterms:created>
  <dc:creator>User-cons2</dc:creator>
  <dc:description/>
  <cp:keywords/>
  <dc:language>en-US</dc:language>
  <cp:lastModifiedBy>СП Богородск</cp:lastModifiedBy>
  <dcterms:modified xsi:type="dcterms:W3CDTF">2021-04-12T06:38:00Z</dcterms:modified>
  <cp:revision>7</cp:revision>
  <dc:subject/>
  <dc:title/>
</cp:coreProperties>
</file>