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муниципального образования сельского поселения «Богородск» за 2024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внутренних заимствований муниципального образования сельского поселения «Богородск» за 2024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5 года муниципальный долг муниципального образования сельского поселения «Богородск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сельского поселения                                                   С.А. Шевкаленко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СП Богородск</cp:lastModifiedBy>
  <cp:lastPrinted>2008-03-28T08:03:00Z</cp:lastPrinted>
  <dcterms:modified xsi:type="dcterms:W3CDTF">2025-05-23T06:36:00Z</dcterms:modified>
  <cp:revision>26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