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ind w:hanging="25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«                        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Cs w:val="24"/>
                <w:lang w:eastAsia="en-US"/>
              </w:rPr>
              <w:t>овмöдчöминлöн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Cs w:val="24"/>
                <w:lang w:eastAsia="en-US"/>
              </w:rPr>
              <w:t>юкöнса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eastAsia="SimSun;宋体"/>
                <w:b/>
                <w:b/>
                <w:sz w:val="32"/>
                <w:lang w:eastAsia="en-US"/>
              </w:rPr>
            </w:pPr>
            <w:r>
              <w:rPr>
                <w:rFonts w:eastAsia="SimSun;宋体"/>
                <w:b/>
                <w:sz w:val="3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eastAsia="SimSun;宋体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05 ноября 2020 года                                                           </w:t>
            </w: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            № V-26/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rFonts w:eastAsia="SimSun;宋体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иостановлении действия отдельных положений решения Совета сельского поселения «Богородск» от 26 февраля 2008 года №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– 15/3 «Об утверждении Положения о бюджетном процессе в муниципальном образовании сельского поселения «Богородск» и установлении особенностей реализации бюджетного процесса в муниципальном образовании сельского поселения «Богородск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rPr/>
      </w:pPr>
      <w:r>
        <w:rPr/>
        <w:t>В соответствии с Бюджетным кодексом Российской Федерации, Законом Республики Коми от 01 октября 2007 года № 88-РЗ «О бюджетной системе и бюджетном процессе в Республике Коми, Совет сельского поселения «Богородск» решил: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становить до 1 января 2021 года действие статьи  19 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>о бюджетном процессе в муниципальном образовании сельского поселения «Богородск»</w:t>
      </w:r>
      <w:r>
        <w:rPr>
          <w:sz w:val="28"/>
        </w:rPr>
        <w:t xml:space="preserve">, утвержденного решением Совета сельского поселения «Богородск» от 26 февраля 2008 год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15/3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Установить, что в 2020 году проект</w:t>
      </w:r>
      <w:r>
        <w:rPr>
          <w:sz w:val="28"/>
          <w:szCs w:val="28"/>
        </w:rPr>
        <w:t xml:space="preserve"> решения Совета сельского поселения «Богородск» о бюджете муниципального образования сельского поселения «Богородск» на 2021 год и плановый период 2022 и 2023 годов, документы и материалы, прилагаемые к нему в соответствии со статьей 19 Положения о бюджетном процессе, вносятся на рассмотрение Совета сельского поселения «Богородск» до 15 дека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</w:rPr>
        <w:t>Глава сельского поселения                                                  Э.А. Михай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5:00Z</dcterms:created>
  <dc:creator>Панюкова С.А.</dc:creator>
  <dc:description/>
  <cp:keywords/>
  <dc:language>en-US</dc:language>
  <cp:lastModifiedBy>Эльвира</cp:lastModifiedBy>
  <cp:lastPrinted>2020-08-07T14:07:00Z</cp:lastPrinted>
  <dcterms:modified xsi:type="dcterms:W3CDTF">2020-11-05T12:53:00Z</dcterms:modified>
  <cp:revision>24</cp:revision>
  <dc:subject/>
  <dc:title>«Кöрткерöс» муниципальнöй районса Сöвет</dc:title>
</cp:coreProperties>
</file>