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9"/>
        <w:gridCol w:w="712"/>
        <w:gridCol w:w="3856"/>
      </w:tblGrid>
      <w:tr>
        <w:trPr>
          <w:trHeight w:val="111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12 апреля 2022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 1 квартал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3 декабря 2021 №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V-38/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дить отчет об исполнении бюджета муниципального образования сельского поселения «Богородск» за 1 квартал 2022 года по доходам в сумме 1 331 965,73 рублей, по расходам 1 014 125,09 рублей с профицитом в сумме 317 840,64 рублей и со следующими показателя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о доходам бюджета муниципального образования сельского поселения «Богородск» по кодам классификации доходов бюджетов за 1 квартал 2022 года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по расходам бюджета муниципального образования сельского поселения «Богородск» по кодам классификации расходов бюджета за 1 квартал 2022 года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1 квартал 2022 года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Глава сельского поселения                        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СоветникПРОФ</dc:creator>
  <dc:description/>
  <cp:keywords/>
  <dc:language>en-US</dc:language>
  <cp:lastModifiedBy>СП Богородск</cp:lastModifiedBy>
  <dcterms:modified xsi:type="dcterms:W3CDTF">2022-04-12T09:03:00Z</dcterms:modified>
  <cp:revision>27</cp:revision>
  <dc:subject/>
  <dc:title/>
</cp:coreProperties>
</file>