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89"/>
        <w:gridCol w:w="712"/>
        <w:gridCol w:w="3856"/>
      </w:tblGrid>
      <w:tr>
        <w:trPr>
          <w:trHeight w:val="1112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Висер» сик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вмöдчöминлöн муниципальнö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кöнса 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«Висер» с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)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льского поселения «Богородск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Администрация сельского поселения «Богородск»)</w:t>
            </w:r>
          </w:p>
        </w:tc>
      </w:tr>
      <w:tr>
        <w:trPr>
          <w:trHeight w:val="597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709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</w:tc>
      </w:tr>
      <w:tr>
        <w:trPr>
          <w:trHeight w:val="597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709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492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>12 июля 2022</w:t>
            </w:r>
          </w:p>
        </w:tc>
        <w:tc>
          <w:tcPr>
            <w:tcW w:w="45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</w:tr>
      <w:tr>
        <w:trPr>
          <w:trHeight w:val="585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Республика Коми, Корткеросский район, с. Богородск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Об утверждении отчета об исполнении бюджета муниципального образования сельского поселения «Богородс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а 1 полугодие 202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уководствуясь статьей 264.2 Бюджетного кодекса РФ, статьей 31 Положения об утверждении бюджетного процесса в муниципальном образовании сельского поселения «Богородск», утвержденного решением Совета сельского поселения «Богородск» от 23 декабря 2021 №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V-38/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 Утвердить отчет об исполнении бюджета муниципального образования сельского поселения «Богородск» за 1 полугодие 2022 года по доходам в сумме 2 981 511,01 рублей, по расходам 2 907 546,34 рублей с профицитом в сумме 73 964,67 рублей и со следующими показател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) по доходам бюджета муниципального образования сельского поселения «Богородск» по кодам классификации доходов бюджетов за 1 полугодие 2022 года согласно приложению 1 к настоящему постановл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) по расходам бюджета муниципального образования сельского поселения «Богородск» по кодам классификации расходов бюджета за 1 полугодие 2022 года согласно приложению 2 к настоящему постановл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) по источникам финансирования дефицита бюджета муниципального образования сельского поселения «Богородск» по кодам классификации источников финансирования дефицитов бюджетов за 1 полугодие 2022 года согласно приложению 3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Глава сельского поселения                                                    Э.А. Михай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08:00Z</dcterms:created>
  <dc:creator>СоветникПРОФ</dc:creator>
  <dc:description/>
  <cp:keywords/>
  <dc:language>en-US</dc:language>
  <cp:lastModifiedBy>СП Богородск</cp:lastModifiedBy>
  <dcterms:modified xsi:type="dcterms:W3CDTF">2022-07-12T06:58:00Z</dcterms:modified>
  <cp:revision>28</cp:revision>
  <dc:subject/>
  <dc:title/>
</cp:coreProperties>
</file>