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решению Совета МО  сельского поселения «Богородск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 от               202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 депутат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процессе исполнения бюджета сельского поселения возникает необходимость внесения  изменений и дополнений в решение Совета муниципального образования сельского поселения  «О бюджете муниципального образования сельского поселения «Богородск»  на 2022 год и плановый период 2023 и 2024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лагаем внести следующие изменения в доходную часть бюджета МО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дополнительным выделением средств из бюджета муниципального района «Корткеросский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межбюджетные трансферты, передаваемые бюджетам сельских поселений в 2022 году (КБК 92520240014100000150) на 69 987,0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межбюджетные трансферты в 2022 году (КБК 92520249999100000150) на 55 000,0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- увеличить</w:t>
      </w:r>
      <w:r>
        <w:rPr>
          <w:sz w:val="26"/>
          <w:szCs w:val="26"/>
        </w:rPr>
        <w:t xml:space="preserve"> прочие безвозмездные поступления в бюджеты сельских поселений в 2022 году (КБК 92520705030100000150) на 6 000,00 рублей (безвозмездные взносы граждан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межбюджетные трансферты в соответствии с распределением финансовой поддержки Монди СЛПК на сумму 40 000,00 рублей (КБК9252024999910000015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В целом доходы бюджета сельского поселения «Богородск» на 2022 год увеличиваются на 170 987,05 рублей.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анализа исполнения расходной части бюджета МО предлагаем внести изменения </w:t>
      </w:r>
      <w:r>
        <w:rPr>
          <w:b/>
          <w:sz w:val="26"/>
          <w:szCs w:val="26"/>
        </w:rPr>
        <w:t>в расходную часть бюджета МО на 2022 год</w:t>
      </w:r>
      <w:r>
        <w:rPr>
          <w:sz w:val="26"/>
          <w:szCs w:val="26"/>
        </w:rPr>
        <w:t xml:space="preserve"> по следующим разделам: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данному разделу, в связи с выделением дополнительных средств, для осуществления полномочий по решению вопросов местного значения сельского поселения,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2022 год, на сумму </w:t>
      </w:r>
      <w:r>
        <w:rPr>
          <w:b/>
          <w:sz w:val="26"/>
          <w:szCs w:val="26"/>
        </w:rPr>
        <w:t>25 136,16 рублей</w:t>
      </w:r>
      <w:r>
        <w:rPr>
          <w:sz w:val="26"/>
          <w:szCs w:val="26"/>
        </w:rPr>
        <w:t>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27,77 рублей расходы на оплату труда (КБК 0104-9900061610-121, П1.25100.0000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8,39 рублей на отчисления по оплате труда (КБК 0104-9900061610-129, П1.25100.0000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100,00 рублей на закупку товаров, работ и услуг для муниципальных нужд (КБК 0104-9900061610-244, П1.25100.000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же по данному разделу в связи с недостаточностью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b/>
          <w:sz w:val="26"/>
          <w:szCs w:val="26"/>
        </w:rPr>
        <w:t>на сумму 25 000,00</w:t>
      </w:r>
      <w:r>
        <w:rPr>
          <w:sz w:val="26"/>
          <w:szCs w:val="26"/>
        </w:rPr>
        <w:t xml:space="preserve"> рублей (КБК 0104-9900092040-244, П1.00000.0000) на оплату расходов по содержанию аппарата (оплата авансовых отчетов, страхование служебного автомобил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безопасность и правоохранительная деятельность (03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данному разделу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 </w:t>
      </w:r>
      <w:r>
        <w:rPr>
          <w:b/>
          <w:sz w:val="26"/>
          <w:szCs w:val="26"/>
        </w:rPr>
        <w:t>69 488,25 рублей</w:t>
      </w:r>
      <w:r>
        <w:rPr>
          <w:sz w:val="26"/>
          <w:szCs w:val="26"/>
        </w:rPr>
        <w:t xml:space="preserve"> 2022 год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- на осуществление полномочий по решению вопросов местного значения сельского поселения (береговые наблюдатели), увеличить бюджетные ассигнования и лимиты бюджетных обязательств на сумму 69 488,25 рублей (КБК 925-0310-9900061610-244-П1.25100.0000);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Жилищно-коммунальное хозяйство (0500)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данному разделу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 </w:t>
      </w:r>
      <w:r>
        <w:rPr>
          <w:b/>
          <w:sz w:val="26"/>
          <w:szCs w:val="26"/>
        </w:rPr>
        <w:t>76 362,64 рублей</w:t>
      </w:r>
      <w:r>
        <w:rPr>
          <w:sz w:val="26"/>
          <w:szCs w:val="26"/>
        </w:rPr>
        <w:t xml:space="preserve"> 2022 год, в том числе:</w:t>
      </w:r>
    </w:p>
    <w:p>
      <w:pPr>
        <w:pStyle w:val="ConsNormal"/>
        <w:widowControl/>
        <w:ind w:righ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полномочий по решению вопросов местного значения сельского поселения, увеличить бюджетные ассигнования и лимиты бюджетных обязательств на сумму 362,64 рублей (КБК 925-0503-9900061610-244-П1.25100.000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полномочий по решению вопросов местного значения сельского поселения (борьба с борщевиком), увеличить бюджетные ассигнования и лимиты бюджетных обязательств на сумму 10 000,00 рублей (КБК 925-0503-9900001700-244-П1.00000.000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е с распределением финансовой поддержки Монди СЛПК на сумму 40 000,00 рублей (КБК 925-0503-9900001700-244, П5.00000.000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работ по обслуживанию уличных сетей освещения на сумму 45 000,00 (КБК 925-0503-9900001700-244, П1.00000.0000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 реализацию народного проекта в сфере благоустройства, прошедших отбор в рамках проекта "Народный бюджет сумму 6 000,00 рублей (КБК 925-0503-11011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300-244-П3.00000.0000, средства добровольных взносов граждан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акже по данному разделу в связи с наличием экономии предлагаем 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бюджетные ассигнования и лимиты бюджетных обязательств </w:t>
      </w:r>
      <w:r>
        <w:rPr>
          <w:b/>
          <w:sz w:val="26"/>
          <w:szCs w:val="26"/>
        </w:rPr>
        <w:t>на сумму 25 000,00</w:t>
      </w:r>
      <w:r>
        <w:rPr>
          <w:sz w:val="26"/>
          <w:szCs w:val="26"/>
        </w:rPr>
        <w:t xml:space="preserve"> рублей (КБК 925-0503-9900001700-247, П1.22300.0000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В целом расходы бюджета сельского поселения «Богородск» на 2022 год увеличиваются на 170 987,05 рублей.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лава СП «Богородск»                                                                        Михайлова Э.А.</w:t>
      </w:r>
    </w:p>
    <w:sectPr>
      <w:type w:val="nextPage"/>
      <w:pgSz w:w="11906" w:h="16838"/>
      <w:pgMar w:left="1276" w:right="851" w:gutter="0" w:header="0" w:top="425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2">
    <w:name w:val="Основной текст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36:00Z</dcterms:created>
  <dc:creator>Кузьмина Е.Г.</dc:creator>
  <dc:description/>
  <cp:keywords/>
  <dc:language>en-US</dc:language>
  <cp:lastModifiedBy>Бухгалтер СП</cp:lastModifiedBy>
  <cp:lastPrinted>2022-02-24T12:39:00Z</cp:lastPrinted>
  <dcterms:modified xsi:type="dcterms:W3CDTF">2022-08-03T05:48:00Z</dcterms:modified>
  <cp:revision>35</cp:revision>
  <dc:subject/>
  <dc:title>Пояснения к расчетам расходной части бюджета</dc:title>
</cp:coreProperties>
</file>