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Богородск» за 2021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Богородск» за 2021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2 года муниципальный долг муниципального образования сельского поселения «Богородск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6"/>
        </w:rPr>
        <w:t>Глава сельского поселения «Богородск»                       Э.А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SP_Bogorodsk_2</cp:lastModifiedBy>
  <dcterms:modified xsi:type="dcterms:W3CDTF">2022-11-08T13:16:00Z</dcterms:modified>
  <cp:revision>22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